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166370</wp:posOffset>
            </wp:positionV>
            <wp:extent cx="1089025" cy="1026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0475</wp:posOffset>
                </wp:positionH>
                <wp:positionV relativeFrom="paragraph">
                  <wp:posOffset>-180340</wp:posOffset>
                </wp:positionV>
                <wp:extent cx="503999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0000FF"/>
                                <w:w w:val="110"/>
                                <w:sz w:val="40"/>
                                <w:szCs w:val="40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w w:val="110"/>
                                <w:sz w:val="40"/>
                                <w:szCs w:val="40"/>
                                <w:lang w:val="fr-FR" w:eastAsia="en-US"/>
                              </w:rPr>
                              <w:t>Fédération Luxembourgeoise des Pêcheurs Sportifs A.s.b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w w:val="110"/>
                                <w:sz w:val="6"/>
                                <w:szCs w:val="40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w w:val="110"/>
                                <w:sz w:val="6"/>
                                <w:szCs w:val="40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2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lang w:val="fr-FR" w:eastAsia="en-US"/>
                              </w:rPr>
                              <w:t>placée sous le Haut-Patronage de S.A.R. le Grand-Duc Jean de Luxembou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lang w:val="fr-FR" w:eastAsia="en-US"/>
                              </w:rPr>
                              <w:t>affiliée à la C.I.P.S. et au C.O.S.L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FF"/>
                              </w:pBdr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6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6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lang w:val="fr-FR" w:eastAsia="en-US"/>
                              </w:rPr>
                              <w:t>47, rue de la Libération    L-5969 ITZIG    Téléphone 36 65 55    Fax 36 90 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lang w:val="it-IT" w:eastAsia="en-US"/>
                                </w:rPr>
                                <w:t>http://www.flps.l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lang w:val="it-IT" w:eastAsia="en-US"/>
                              </w:rPr>
                              <w:t xml:space="preserve">     E-Mail: secretariat@flps.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110pt;mso-wrap-distance-left:9.05pt;mso-wrap-distance-right:9.05pt;mso-wrap-distance-top:0pt;mso-wrap-distance-bottom:0pt;margin-top:-14.2pt;mso-position-vertical-relative:text;margin-left: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olor w:val="0000FF"/>
                          <w:w w:val="110"/>
                          <w:sz w:val="40"/>
                          <w:szCs w:val="40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w w:val="110"/>
                          <w:sz w:val="40"/>
                          <w:szCs w:val="40"/>
                          <w:lang w:val="fr-FR" w:eastAsia="en-US"/>
                        </w:rPr>
                        <w:t>Fédération Luxembourgeoise des Pêcheurs Sportifs A.s.b.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w w:val="110"/>
                          <w:sz w:val="6"/>
                          <w:szCs w:val="40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w w:val="110"/>
                          <w:sz w:val="6"/>
                          <w:szCs w:val="40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ind w:right="182" w:hanging="0"/>
                        <w:jc w:val="center"/>
                        <w:rPr>
                          <w:rFonts w:ascii="Arial" w:hAnsi="Arial" w:cs="Arial"/>
                          <w:color w:val="0000FF"/>
                          <w:sz w:val="18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lang w:val="fr-FR" w:eastAsia="en-US"/>
                        </w:rPr>
                        <w:t>placée sous le Haut-Patronage de S.A.R. le Grand-Duc Jean de Luxembou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8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lang w:val="fr-FR" w:eastAsia="en-US"/>
                        </w:rPr>
                        <w:t>affiliée à la C.I.P.S. et au C.O.S.L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FF"/>
                        </w:pBdr>
                        <w:jc w:val="center"/>
                        <w:rPr>
                          <w:rFonts w:ascii="Arial" w:hAnsi="Arial" w:cs="Arial"/>
                          <w:color w:val="0000FF"/>
                          <w:sz w:val="6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6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6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6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lang w:val="fr-FR" w:eastAsia="en-US"/>
                        </w:rPr>
                        <w:t>47, rue de la Libération    L-5969 ITZIG    Téléphone 36 65 55    Fax 36 90 0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lang w:val="it-IT" w:eastAsia="en-US"/>
                          </w:rPr>
                          <w:t>http://www.flps.lu</w:t>
                        </w:r>
                      </w:hyperlink>
                      <w:r>
                        <w:rPr>
                          <w:rFonts w:cs="Arial" w:ascii="Arial" w:hAnsi="Arial"/>
                          <w:color w:val="0000FF"/>
                          <w:sz w:val="18"/>
                          <w:lang w:val="it-IT" w:eastAsia="en-US"/>
                        </w:rPr>
                        <w:t xml:space="preserve">     E-Mail: secretariat@flps.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center"/>
        <w:rPr>
          <w:b/>
          <w:b/>
          <w:i/>
          <w:i/>
          <w:sz w:val="28"/>
          <w:u w:val="single"/>
          <w:lang w:val="fr-FR" w:eastAsia="en-US"/>
        </w:rPr>
      </w:pPr>
      <w:r>
        <w:rPr>
          <w:b/>
          <w:i/>
          <w:sz w:val="28"/>
          <w:u w:val="single"/>
          <w:lang w:val="fr-FR" w:eastAsia="en-US"/>
        </w:rPr>
        <w:t>Liste des dirigeants des clubs au 10 juin 2015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i/>
          <w:i/>
          <w:sz w:val="24"/>
          <w:u w:val="single"/>
          <w:lang w:val="fr-FR" w:eastAsia="en-US"/>
        </w:rPr>
      </w:pPr>
      <w:r>
        <w:rPr>
          <w:b/>
          <w:i/>
          <w:sz w:val="24"/>
          <w:u w:val="single"/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sz w:val="24"/>
          <w:lang w:val="fr-FR" w:eastAsia="en-US"/>
        </w:rPr>
      </w:pPr>
      <w:r>
        <w:rPr>
          <w:sz w:val="24"/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ARSDORF</w:t>
        <w:tab/>
        <w:t>FËSCHERFRËNN MISÄRSBRÉCK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Président : CAAS André</w:t>
        <w:tab/>
        <w:tab/>
        <w:t>18, rue J.J. Klein</w:t>
        <w:tab/>
        <w:t>8808 Arsdorf      23  64 03 5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</w:r>
      <w:r>
        <w:rPr>
          <w:lang w:val="fr-LU" w:eastAsia="en-US"/>
        </w:rPr>
        <w:t>Secrétaire: GODEFRO</w:t>
      </w:r>
      <w:r>
        <w:rPr>
          <w:lang w:val="en-US" w:eastAsia="en-US"/>
        </w:rPr>
        <w:t>Y Guy   621 261 163</w:t>
        <w:tab/>
        <w:t>18, Bëschelchen</w:t>
        <w:tab/>
        <w:t>8522 Beckerich   23 62 19 06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</w:r>
      <w:r>
        <w:rPr>
          <w:lang w:val="fr-LU" w:eastAsia="en-US"/>
        </w:rPr>
        <w:t>Trésorier : WANTZ Conny</w:t>
        <w:tab/>
        <w:tab/>
        <w:t>59, rue de Bastogne</w:t>
        <w:tab/>
        <w:t xml:space="preserve">9154 Grosbous    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44" w:leader="none"/>
          <w:tab w:val="left" w:pos="4253" w:leader="none"/>
          <w:tab w:val="left" w:pos="7655" w:leader="none"/>
        </w:tabs>
        <w:rPr>
          <w:lang w:val="fr-LU" w:eastAsia="en-US"/>
        </w:rPr>
      </w:pPr>
      <w:r>
        <w:rPr>
          <w:lang w:val="fr-LU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US" w:eastAsia="en-US"/>
        </w:rPr>
      </w:pPr>
      <w:r>
        <w:rPr>
          <w:b/>
          <w:lang w:val="en-US" w:eastAsia="en-US"/>
        </w:rPr>
        <w:t>ARSDORF</w:t>
        <w:tab/>
        <w:t>FËSCHERKOLLEGEN 2000 UESCHDRËF</w:t>
      </w:r>
      <w:r>
        <w:rPr>
          <w:lang w:val="en-US" w:eastAsia="en-US"/>
        </w:rPr>
        <w:t xml:space="preserve">   </w:t>
      </w:r>
      <w:hyperlink r:id="rId5">
        <w:r>
          <w:rPr>
            <w:rStyle w:val="InternetLink"/>
            <w:i/>
            <w:iCs/>
            <w:lang w:val="en-US" w:eastAsia="en-US"/>
          </w:rPr>
          <w:t>arsdorf.2000@pt.lu</w:t>
        </w:r>
      </w:hyperlink>
      <w:r>
        <w:rPr>
          <w:i/>
          <w:iCs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Présidente : PLETSCHETTE Micheline</w:t>
        <w:tab/>
        <w:t xml:space="preserve">           10a, Kneppchen   691 870 912       8538 Hovelange </w:t>
      </w:r>
      <w:hyperlink r:id="rId6">
        <w:r>
          <w:rPr>
            <w:rStyle w:val="InternetLink"/>
            <w:lang w:val="en-US" w:eastAsia="en-US"/>
          </w:rPr>
          <w:t>micheline.pletschette@tango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  <w:t>Secrétaire:   KUGENER Gilbert</w:t>
        <w:tab/>
        <w:tab/>
        <w:t xml:space="preserve">13, rue du Lac  </w:t>
        <w:tab/>
        <w:t>8808 Arsdorf   fax 2364 02 12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Trésorier :   RODESCH Michel</w:t>
        <w:tab/>
        <w:tab/>
        <w:t xml:space="preserve">41, rue du Lac               621 102 380 </w:t>
        <w:tab/>
        <w:t>8808 Arsdorf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ASCHARAGE</w:t>
        <w:tab/>
        <w:t xml:space="preserve">SPORTFËSCHER NIDDERKÄERJHÉNG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  <w:t>Président : E</w:t>
      </w:r>
      <w:r>
        <w:rPr>
          <w:lang w:val="fr-FR" w:eastAsia="en-US"/>
        </w:rPr>
        <w:t>NGEL Roland   621 173 085</w:t>
        <w:tab/>
        <w:t>4, rue Prince Henri</w:t>
        <w:tab/>
        <w:t>4929 Hautchara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 xml:space="preserve">Secrétaire: </w:t>
      </w:r>
      <w:r>
        <w:rPr>
          <w:lang w:val="fr-LU" w:eastAsia="en-US"/>
        </w:rPr>
        <w:t>E</w:t>
      </w:r>
      <w:r>
        <w:rPr>
          <w:lang w:val="fr-FR" w:eastAsia="en-US"/>
        </w:rPr>
        <w:t xml:space="preserve">NGEL-SELECK Martine   </w:t>
        <w:tab/>
        <w:tab/>
        <w:t>4, rue Prince Henri</w:t>
        <w:tab/>
        <w:t>4929 Hautchara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Trésorier : CONZEMIUS Mike</w:t>
        <w:tab/>
        <w:tab/>
        <w:t>9, rue Amalbergue</w:t>
        <w:tab/>
        <w:t>4806 Rodange   50 63 32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i/>
          <w:i/>
          <w:iCs/>
          <w:color w:val="FF0000"/>
          <w:lang w:val="fr-LU" w:eastAsia="en-US"/>
        </w:rPr>
      </w:pPr>
      <w:r>
        <w:rPr>
          <w:b/>
          <w:lang w:val="fr-LU" w:eastAsia="en-US"/>
        </w:rPr>
        <w:t>BAVIGNE</w:t>
        <w:tab/>
        <w:t xml:space="preserve">SPORTFËSCHER VUM STAUSÉI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>Président :  KNAUS Serge</w:t>
        <w:tab/>
        <w:tab/>
        <w:t>38, rue des Rochers</w:t>
        <w:tab/>
        <w:t>9556 Wiltz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FELTEN Carlo</w:t>
        <w:tab/>
        <w:tab/>
        <w:t>1. Kaunereferstrooss</w:t>
        <w:tab/>
        <w:t>9678 Nothum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POST Jean-Pierre</w:t>
        <w:tab/>
        <w:tab/>
        <w:t>12, Berelerwee</w:t>
        <w:tab/>
        <w:t>9635 Bavign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BELVAUX</w:t>
        <w:tab/>
        <w:t>SPORTFËSCHER ROUD'A BIELES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Président : TARPANI Fernand</w:t>
        <w:tab/>
        <w:tab/>
        <w:t>80, rue du Centre</w:t>
        <w:tab/>
        <w:t>3980 Wickr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DOSTERT Marie-Thérèse</w:t>
        <w:tab/>
        <w:tab/>
        <w:t xml:space="preserve">33, rue Belle-Vue </w:t>
        <w:tab/>
        <w:t>3815 Schifflange   53 03 5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LEGIL Gilbert</w:t>
        <w:tab/>
        <w:tab/>
        <w:t xml:space="preserve">48, rue H. Grey </w:t>
        <w:tab/>
        <w:t>4577 Differdange 587349 (mère)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US" w:eastAsia="en-US"/>
        </w:rPr>
      </w:pPr>
      <w:r>
        <w:rPr>
          <w:b/>
          <w:lang w:val="en-US" w:eastAsia="en-US"/>
        </w:rPr>
        <w:t>BERTRANGE</w:t>
        <w:tab/>
        <w:t>BARTRENGER FËSCHERCLUB</w:t>
      </w:r>
      <w:r>
        <w:rPr>
          <w:lang w:val="en-US" w:eastAsia="en-US"/>
        </w:rPr>
        <w:t xml:space="preserve">   </w:t>
      </w:r>
      <w:hyperlink r:id="rId7">
        <w:r>
          <w:rPr>
            <w:rStyle w:val="InternetLink"/>
            <w:i/>
            <w:iCs/>
            <w:lang w:val="en-US" w:eastAsia="en-US"/>
          </w:rPr>
          <w:t>JEKRE@gmx.net</w:t>
        </w:r>
      </w:hyperlink>
      <w:r>
        <w:rPr>
          <w:i/>
          <w:iCs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  <w:t>Président : KREMER Jeannot</w:t>
        <w:tab/>
        <w:tab/>
        <w:t>7, rue Atert</w:t>
        <w:tab/>
        <w:t>8051 Bertrange   691 376 521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</w:r>
      <w:r>
        <w:rPr>
          <w:lang w:val="fr-FR" w:eastAsia="en-US"/>
        </w:rPr>
        <w:t>Secrétaire: KREMER Jeannot</w:t>
        <w:tab/>
        <w:tab/>
        <w:t xml:space="preserve">7, rue Atert  </w:t>
        <w:tab/>
        <w:t>8051 Bertr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</w:r>
      <w:r>
        <w:rPr>
          <w:lang w:val="en-US" w:eastAsia="en-US"/>
        </w:rPr>
        <w:t>Trésorier : LAFONTAINE Sylvie</w:t>
        <w:tab/>
        <w:tab/>
        <w:t xml:space="preserve">65, rue des Champs </w:t>
        <w:tab/>
        <w:t>8053 Bertr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BETTBORN</w:t>
        <w:tab/>
        <w:t xml:space="preserve">FËSCHERKOLLEGEN PRÉIZERDAUL 77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Président : HEIRENDT Etienne</w:t>
        <w:tab/>
        <w:t>Maison 3</w:t>
        <w:tab/>
        <w:t>9769 Roder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bCs/>
          <w:lang w:val="fr-LU" w:eastAsia="en-US"/>
        </w:rPr>
      </w:pPr>
      <w:r>
        <w:rPr>
          <w:lang w:val="en-US" w:eastAsia="en-US"/>
        </w:rPr>
        <w:tab/>
      </w:r>
      <w:r>
        <w:rPr>
          <w:b/>
          <w:lang w:val="fr-LU" w:eastAsia="en-US"/>
        </w:rPr>
        <w:t xml:space="preserve">Secrétaire :  </w:t>
      </w:r>
      <w:r>
        <w:rPr>
          <w:b/>
          <w:u w:val="single"/>
          <w:lang w:val="fr-LU" w:eastAsia="en-US"/>
        </w:rPr>
        <w:t>correspondance au président HEIRENDT Etienn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fr-LU" w:eastAsia="en-US"/>
        </w:rPr>
        <w:tab/>
        <w:t>Trésorier :  DUSEMANG Stephanie</w:t>
        <w:tab/>
        <w:t>5, rue du Village</w:t>
        <w:tab/>
        <w:t>7473 Schoenfels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fr-LU" w:eastAsia="en-US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b/>
          <w:lang w:val="en-US" w:eastAsia="en-US"/>
        </w:rPr>
        <w:t>BETTEMBOURG</w:t>
        <w:tab/>
        <w:t xml:space="preserve">BETEBUERGER FËSCHERCLUB  </w:t>
      </w:r>
      <w:r>
        <w:rPr>
          <w:lang w:val="en-US" w:eastAsia="en-US"/>
        </w:rPr>
        <w:t xml:space="preserve">           </w:t>
      </w:r>
      <w:hyperlink r:id="rId8">
        <w:r>
          <w:rPr>
            <w:rStyle w:val="InternetLink"/>
            <w:lang w:val="en-US" w:eastAsia="en-US"/>
          </w:rPr>
          <w:t>monique.pissinger@gmail.com</w:t>
        </w:r>
      </w:hyperlink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Président : SPIRINELLI Raoul</w:t>
        <w:tab/>
        <w:tab/>
        <w:t>210, rte de Luxembourg</w:t>
        <w:tab/>
        <w:t>3515 Dudelange</w:t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Secrétaire : PISSINGER Monique</w:t>
        <w:tab/>
        <w:tab/>
        <w:t>4, Am Ausselt</w:t>
        <w:tab/>
        <w:t>6690 Moersdorf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  <w:tab w:val="left" w:pos="8715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PLETGEN VAL   621 145 417</w:t>
        <w:tab/>
        <w:t>24, rue Schauwenburg</w:t>
        <w:tab/>
        <w:t>8092 Bertrange</w:t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BETTEMBOURG</w:t>
        <w:tab/>
        <w:t>FRÄIZÄIT-FËSCHER BETEBUER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Président : KREMER Nicolas</w:t>
        <w:tab/>
        <w:t xml:space="preserve">           5, rue de la Libération</w:t>
        <w:tab/>
        <w:t>3249 Bettembour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fr-FR" w:eastAsia="en-US"/>
        </w:rPr>
        <w:tab/>
        <w:t>Secrétaire : GODART Norbert</w:t>
        <w:tab/>
        <w:tab/>
        <w:t>rue J.Antoine Zinnen</w:t>
        <w:tab/>
        <w:t>3286 Bettembour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>Trésorier : SCHLEICH Daniel</w:t>
        <w:tab/>
        <w:tab/>
        <w:t>48, rue de Noertzange 4997 4775</w:t>
        <w:tab/>
        <w:t>3315 Bergem   52 28 41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CLEMENCY</w:t>
        <w:tab/>
        <w:t>SPORTFËSCHERCLUB KËNZE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 xml:space="preserve">   </w:t>
      </w:r>
      <w:r>
        <w:rPr>
          <w:lang w:val="fr-FR" w:eastAsia="en-US"/>
        </w:rPr>
        <w:t>Président : HEINISCH Jemp</w:t>
        <w:tab/>
        <w:t xml:space="preserve">            6,  rue de l’église</w:t>
        <w:tab/>
        <w:t>8374 Hobscheid  691822513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BRAUN Stéphanie                            95, rue Andethana                                   6970 Hostert       621302202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GB" w:eastAsia="en-US"/>
        </w:rPr>
      </w:pPr>
      <w:r>
        <w:rPr>
          <w:lang w:val="fr-FR" w:eastAsia="en-US"/>
        </w:rPr>
        <w:tab/>
        <w:t>Trésorier :  MALLINGER Jeff</w:t>
        <w:tab/>
        <w:tab/>
        <w:t xml:space="preserve"> 95, rue Andethana</w:t>
      </w:r>
      <w:r>
        <w:rPr>
          <w:lang w:val="en-GB" w:eastAsia="en-US"/>
        </w:rPr>
        <w:tab/>
        <w:t>6970 Hostert         621766936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en-GB" w:eastAsia="en-US"/>
        </w:rPr>
      </w:pPr>
      <w:r>
        <w:rPr>
          <w:b/>
          <w:lang w:val="en-GB" w:eastAsia="en-US"/>
        </w:rPr>
        <w:t>COLMAR-BERG</w:t>
        <w:tab/>
        <w:t xml:space="preserve">GOODYEAR FËSCHERCLUB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GB" w:eastAsia="en-US"/>
        </w:rPr>
        <w:tab/>
      </w:r>
      <w:r>
        <w:rPr>
          <w:lang w:val="fr-FR" w:eastAsia="en-US"/>
        </w:rPr>
        <w:t>Président : KAYL Armand</w:t>
        <w:tab/>
        <w:tab/>
        <w:t>52, rue de Colmar</w:t>
        <w:tab/>
        <w:t>7766 Bissen   85 92 31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TROMBINI Gilles</w:t>
        <w:tab/>
        <w:tab/>
        <w:t>1a, rue Steineberg</w:t>
        <w:tab/>
        <w:t>3753 Rumel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REICHLING Pierre</w:t>
        <w:tab/>
        <w:tab/>
        <w:t>41a, Maison</w:t>
        <w:tab/>
        <w:t>9645 Derenbach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i/>
          <w:i/>
          <w:iCs/>
          <w:lang w:val="fr-FR" w:eastAsia="en-US"/>
        </w:rPr>
      </w:pPr>
      <w:r>
        <w:rPr>
          <w:b/>
          <w:lang w:val="fr-FR" w:eastAsia="en-US"/>
        </w:rPr>
        <w:t>DIEKIRCH</w:t>
        <w:tab/>
        <w:t>LES AMIS DE LA PÊCH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Président : QUINTUS René</w:t>
        <w:tab/>
        <w:tab/>
        <w:t>37, rue de l‘Hôpital   621 131 673</w:t>
        <w:tab/>
        <w:t>9244 Diekirch          80 88 37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QUINTUS René</w:t>
        <w:tab/>
        <w:tab/>
        <w:t>37, rue de l‘Hôpital   621 131 673</w:t>
        <w:tab/>
        <w:t>9244 Diekirch          80 88 37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Trésorier : HAAGEN Georges</w:t>
        <w:tab/>
        <w:tab/>
        <w:t>1, Cité Morisacker</w:t>
        <w:tab/>
        <w:t>7735 Colmar-Berg   83 54 64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DIFFERDANGE</w:t>
        <w:tab/>
        <w:t>FËSCHERFRËNN ROUD'A DÉIFFERDÉN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Président : BERENS Georgette</w:t>
        <w:tab/>
        <w:tab/>
        <w:t xml:space="preserve">120, rue Jos. </w:t>
      </w:r>
      <w:r>
        <w:rPr>
          <w:lang w:val="en-US" w:eastAsia="en-US"/>
        </w:rPr>
        <w:t>Lommel</w:t>
        <w:tab/>
        <w:t>4611 Niederkorn   58 68 82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Secrétaire: BERENS Georgette</w:t>
        <w:tab/>
        <w:tab/>
        <w:t xml:space="preserve">120, rue Jos. </w:t>
      </w:r>
      <w:r>
        <w:rPr>
          <w:lang w:val="en-US" w:eastAsia="en-US"/>
        </w:rPr>
        <w:t>Lommel</w:t>
        <w:tab/>
        <w:t>4611 Niederkorn   58 68 82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Trésorier : STUMPF Christian</w:t>
        <w:tab/>
        <w:tab/>
        <w:t>5, rue des Champs</w:t>
        <w:tab/>
        <w:t>8376 Kahler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US" w:eastAsia="en-US"/>
        </w:rPr>
      </w:pPr>
      <w:r>
        <w:rPr>
          <w:b/>
          <w:lang w:val="en-US" w:eastAsia="en-US"/>
        </w:rPr>
        <w:t>DIFFERDANGE (NIEDERKORN)</w:t>
        <w:tab/>
        <w:t>SPORTFËSCHER NIDDERKUER</w:t>
      </w:r>
      <w:r>
        <w:rPr>
          <w:lang w:val="en-US" w:eastAsia="en-US"/>
        </w:rPr>
        <w:t xml:space="preserve"> </w:t>
      </w:r>
      <w:hyperlink r:id="rId9">
        <w:r>
          <w:rPr>
            <w:rStyle w:val="InternetLink"/>
            <w:lang w:val="en-US" w:eastAsia="en-US"/>
          </w:rPr>
          <w:t>yvonne@tango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  <w:t>Président : KIRSCH Nico</w:t>
        <w:tab/>
        <w:tab/>
        <w:t>9, rue Fernand Mertens</w:t>
        <w:tab/>
        <w:t>3258 Bettembourg   51 61 8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Secrétaire: DILLENBOURG Yvonne</w:t>
        <w:tab/>
        <w:tab/>
        <w:t xml:space="preserve">49, rue de la Reconn. </w:t>
      </w:r>
      <w:r>
        <w:rPr>
          <w:lang w:val="en-US" w:eastAsia="en-US"/>
        </w:rPr>
        <w:t>Nationale</w:t>
        <w:tab/>
        <w:t>4936 Bascharage 26 50 01 87 / 621 396 913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  <w:t>Trésorier : KIRSCH Nico   621 189 640</w:t>
        <w:tab/>
        <w:tab/>
        <w:t>9, rue Fernand Mertens</w:t>
        <w:tab/>
        <w:t>3258 Bettembourg   51 61 8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lang w:val="en-GB" w:eastAsia="en-US"/>
        </w:rPr>
      </w:pPr>
      <w:r>
        <w:rPr>
          <w:b/>
          <w:lang w:val="en-GB" w:eastAsia="en-US"/>
        </w:rPr>
        <w:t>DUDELANGE</w:t>
        <w:tab/>
        <w:t>FLY FISHING CLUB LUXEMBOURG</w:t>
      </w:r>
      <w:r>
        <w:rPr>
          <w:lang w:val="en-GB" w:eastAsia="en-US"/>
        </w:rPr>
        <w:t xml:space="preserve">   </w:t>
      </w:r>
      <w:hyperlink r:id="rId10">
        <w:r>
          <w:rPr>
            <w:rStyle w:val="InternetLink"/>
            <w:i/>
            <w:lang w:val="en-GB" w:eastAsia="en-US"/>
          </w:rPr>
          <w:t>earendt@pt.lu</w:t>
        </w:r>
      </w:hyperlink>
      <w:r>
        <w:rPr>
          <w:i/>
          <w:lang w:val="en-GB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GB" w:eastAsia="en-US"/>
        </w:rPr>
        <w:tab/>
      </w:r>
      <w:r>
        <w:rPr>
          <w:lang w:val="fr-FR" w:eastAsia="en-US"/>
        </w:rPr>
        <w:t>Président : Dr. MAY Jean-Jacques</w:t>
        <w:tab/>
        <w:tab/>
        <w:t>12, route de Luxembourg</w:t>
        <w:tab/>
        <w:t>4833 Rod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ARENDT Erni</w:t>
        <w:tab/>
        <w:tab/>
        <w:t>9, rue Auguste Dutreux  fax 26360117</w:t>
        <w:tab/>
        <w:t>1899 Kockelscheuer 691 365 088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GRAAS Gaston</w:t>
        <w:tab/>
        <w:tab/>
        <w:t>64, route de Trèves</w:t>
        <w:tab/>
        <w:t>2633 Senningerber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u w:val="single"/>
          <w:lang w:val="fr-FR" w:eastAsia="en-US"/>
        </w:rPr>
        <w:t>Correspondance à DILK Lucien</w:t>
      </w:r>
      <w:r>
        <w:rPr>
          <w:lang w:val="fr-FR" w:eastAsia="en-US"/>
        </w:rPr>
        <w:t xml:space="preserve">                       3, rue J.P .Perrard</w:t>
        <w:tab/>
        <w:t>4279 Esch/Alzett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color w:val="000000"/>
          <w:lang w:val="de-LU" w:eastAsia="en-US"/>
        </w:rPr>
      </w:pPr>
      <w:r>
        <w:rPr>
          <w:b/>
          <w:lang w:val="de-LU" w:eastAsia="en-US"/>
        </w:rPr>
        <w:t xml:space="preserve">DUDELANGE            </w:t>
        <w:tab/>
        <w:t>SPORTFËSCHERVERÄIN DIDDELÉNG</w:t>
      </w:r>
      <w:r>
        <w:rPr>
          <w:lang w:val="de-LU" w:eastAsia="en-US"/>
        </w:rPr>
        <w:t xml:space="preserve">   </w:t>
      </w:r>
      <w:hyperlink r:id="rId11">
        <w:r>
          <w:rPr>
            <w:rStyle w:val="InternetLink"/>
            <w:i/>
            <w:lang w:val="de-LU" w:eastAsia="en-US"/>
          </w:rPr>
          <w:t>germain.cleenewerck@gmail.com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de-LU" w:eastAsia="en-US"/>
        </w:rPr>
        <w:tab/>
      </w:r>
      <w:r>
        <w:rPr>
          <w:lang w:val="fr-FR" w:eastAsia="en-US"/>
        </w:rPr>
        <w:t xml:space="preserve">Président : KNUPPERTZ Henri   </w:t>
        <w:tab/>
        <w:tab/>
        <w:t>65, rue Principale</w:t>
        <w:tab/>
        <w:t>8376 Kahler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b/>
          <w:lang w:val="fr-FR" w:eastAsia="en-US"/>
        </w:rPr>
        <w:tab/>
      </w:r>
      <w:r>
        <w:rPr>
          <w:lang w:val="fr-FR" w:eastAsia="en-US"/>
        </w:rPr>
        <w:t xml:space="preserve">Secrétaire: </w:t>
      </w:r>
      <w:r>
        <w:rPr>
          <w:lang w:val="fr-LU" w:eastAsia="en-US"/>
        </w:rPr>
        <w:t>CLEENEWERCK Germain             17, Rue Curie</w:t>
        <w:tab/>
        <w:t>3447 Dudel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>Trésorier : KNUPPERTZ Henri</w:t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US" w:eastAsia="en-US"/>
        </w:rPr>
      </w:pPr>
      <w:r>
        <w:rPr>
          <w:b/>
          <w:lang w:val="en-US" w:eastAsia="en-US"/>
        </w:rPr>
        <w:t>ECHTERNACH</w:t>
        <w:tab/>
        <w:t>ALBES IECHTERNACH</w:t>
      </w:r>
      <w:r>
        <w:rPr>
          <w:lang w:val="en-US" w:eastAsia="en-US"/>
        </w:rPr>
        <w:t xml:space="preserve">   </w:t>
      </w:r>
      <w:hyperlink r:id="rId12">
        <w:r>
          <w:rPr>
            <w:rStyle w:val="InternetLink"/>
            <w:i/>
            <w:lang w:val="en-US" w:eastAsia="en-US"/>
          </w:rPr>
          <w:t>pyrhus@gmx.net</w:t>
        </w:r>
      </w:hyperlink>
      <w:r>
        <w:rPr>
          <w:i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 xml:space="preserve">Président : JUNG Charles   </w:t>
      </w:r>
      <w:hyperlink r:id="rId13">
        <w:r>
          <w:rPr>
            <w:rStyle w:val="InternetLink"/>
            <w:i/>
            <w:lang w:val="fr-FR" w:eastAsia="en-US"/>
          </w:rPr>
          <w:t>chjung@pt.lu</w:t>
        </w:r>
      </w:hyperlink>
      <w:r>
        <w:rPr>
          <w:i/>
          <w:lang w:val="fr-FR" w:eastAsia="en-US"/>
        </w:rPr>
        <w:tab/>
        <w:t xml:space="preserve">  </w:t>
      </w:r>
      <w:r>
        <w:rPr>
          <w:lang w:val="fr-FR" w:eastAsia="en-US"/>
        </w:rPr>
        <w:t>3, rue de la Chapelle</w:t>
        <w:tab/>
        <w:t>6419 Echternach   72 92 89 / 691729 28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MERTEN Pierrot   621 172 588</w:t>
        <w:tab/>
      </w:r>
      <w:r>
        <w:rPr>
          <w:b/>
          <w:u w:val="single"/>
          <w:lang w:val="fr-FR" w:eastAsia="en-US"/>
        </w:rPr>
        <w:t>11</w:t>
      </w:r>
      <w:r>
        <w:rPr>
          <w:lang w:val="fr-FR" w:eastAsia="en-US"/>
        </w:rPr>
        <w:t>, Gruusswiss</w:t>
        <w:tab/>
        <w:t>6555 Bollendorf-Pont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 xml:space="preserve">Trésorier : JUNG Charles   </w:t>
      </w:r>
      <w:hyperlink r:id="rId14">
        <w:r>
          <w:rPr>
            <w:rStyle w:val="InternetLink"/>
            <w:i/>
            <w:lang w:val="fr-FR" w:eastAsia="en-US"/>
          </w:rPr>
          <w:t>chjung@pt.lu</w:t>
        </w:r>
      </w:hyperlink>
      <w:r>
        <w:rPr>
          <w:lang w:val="fr-FR" w:eastAsia="en-US"/>
        </w:rPr>
        <w:t xml:space="preserve"> </w:t>
        <w:tab/>
        <w:t>3, rue de la Chapelle</w:t>
        <w:tab/>
        <w:t>6419 Echternach   72 92 89 / 691 729 28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ECHTERNACH</w:t>
        <w:tab/>
        <w:t>AMICALE DE L'EST DES PÊCHEURS A LA MOUCH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Président : ROEDER Edouard</w:t>
        <w:tab/>
        <w:tab/>
      </w:r>
      <w:r>
        <w:rPr>
          <w:b/>
          <w:u w:val="single"/>
          <w:lang w:val="fr-FR" w:eastAsia="en-US"/>
        </w:rPr>
        <w:t>16</w:t>
      </w:r>
      <w:r>
        <w:rPr>
          <w:lang w:val="fr-FR" w:eastAsia="en-US"/>
        </w:rPr>
        <w:t>, rue des Romains</w:t>
        <w:tab/>
        <w:t>6478 Echternach   72 70 07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Secrétaire: LANSER Norbert</w:t>
        <w:tab/>
        <w:tab/>
        <w:t>14, rue des Tanneurs</w:t>
        <w:tab/>
        <w:t>6491 Echternach   72 93 0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</w:r>
      <w:r>
        <w:rPr>
          <w:lang w:val="en-US" w:eastAsia="en-US"/>
        </w:rPr>
        <w:t>Trésorier : DE JONG Fränk</w:t>
        <w:tab/>
        <w:tab/>
        <w:t>8, Montée Trooskneppchen</w:t>
        <w:tab/>
        <w:t>6496 Echternach   72 60 21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ESCH/ALZETTE</w:t>
        <w:tab/>
        <w:t>LES AMIS DE LA PÊCH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Président : ULANI Egide (Bert)</w:t>
        <w:tab/>
        <w:tab/>
        <w:t>95, rue Victor Hugo</w:t>
        <w:tab/>
        <w:t>4141 Esch/Alzette   55 80 8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Secrétaire: DAHM Armand</w:t>
        <w:tab/>
        <w:tab/>
        <w:t>20, rue de l’Acier</w:t>
        <w:tab/>
        <w:t>4013 Esch/Alzette   55 34 78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Trésorier : GREISCH Viviane</w:t>
        <w:tab/>
        <w:tab/>
        <w:t>119, rue de la Libération</w:t>
        <w:tab/>
        <w:t>4798 Linger             54 43 8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ETTELBRUCK</w:t>
        <w:tab/>
        <w:t>LES AMIS DE LA PÊCH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fr-FR" w:eastAsia="en-US"/>
        </w:rPr>
        <w:tab/>
      </w:r>
      <w:r>
        <w:rPr>
          <w:lang w:val="fr-LU" w:eastAsia="en-US"/>
        </w:rPr>
        <w:t>Président : STEFFEN Jean</w:t>
        <w:tab/>
        <w:tab/>
        <w:t>9, Cité Scheuerhof</w:t>
        <w:tab/>
        <w:t>9440 Vianden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LU" w:eastAsia="en-US"/>
        </w:rPr>
        <w:tab/>
      </w:r>
      <w:r>
        <w:rPr>
          <w:lang w:val="fr-FR" w:eastAsia="en-US"/>
        </w:rPr>
        <w:t>Secrétaire: FETLER Jean</w:t>
        <w:tab/>
        <w:tab/>
        <w:t xml:space="preserve">63, rue Gr.-D. </w:t>
      </w:r>
      <w:r>
        <w:rPr>
          <w:lang w:val="en-US" w:eastAsia="en-US"/>
        </w:rPr>
        <w:t>Charlotte</w:t>
        <w:tab/>
        <w:t>9013 Ettelbruck   81 28 35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Trésorier : FETLER-KURT Gaby</w:t>
        <w:tab/>
        <w:tab/>
        <w:t>63, rue Gr.-D. Charlotte</w:t>
        <w:tab/>
        <w:t>9013 Ettelbruck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ETTELBRUCK</w:t>
        <w:tab/>
        <w:t xml:space="preserve">SPORTFËSCHERVERÄIN ETTELBRÉCK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Président : BRITZ Arsène</w:t>
        <w:tab/>
        <w:tab/>
        <w:t>17, rue de la Synagogue</w:t>
        <w:tab/>
        <w:t>9084 Ettelbruck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</w:r>
      <w:r>
        <w:rPr>
          <w:lang w:val="fr-FR" w:eastAsia="en-US"/>
        </w:rPr>
        <w:t>Secrétaire: HAHN Francis   621 163 794</w:t>
        <w:tab/>
        <w:t>B.P. 5</w:t>
        <w:tab/>
        <w:t>8801 Rambrouch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Trésorier : STAMET Nicole</w:t>
        <w:tab/>
        <w:tab/>
        <w:t>20, rue de la Colline</w:t>
        <w:tab/>
        <w:t>9025 Ettelbruck   81 00 1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US" w:eastAsia="en-US"/>
        </w:rPr>
      </w:pPr>
      <w:r>
        <w:rPr>
          <w:b/>
          <w:lang w:val="en-US" w:eastAsia="en-US"/>
        </w:rPr>
        <w:t>FEULEN</w:t>
      </w:r>
      <w:r>
        <w:rPr>
          <w:lang w:val="en-US" w:eastAsia="en-US"/>
        </w:rPr>
        <w:t xml:space="preserve">   </w:t>
      </w:r>
      <w:hyperlink r:id="rId15">
        <w:r>
          <w:rPr>
            <w:rStyle w:val="InternetLink"/>
            <w:i/>
            <w:iCs/>
            <w:lang w:val="en-US" w:eastAsia="en-US"/>
          </w:rPr>
          <w:t>jilben@pt.lu</w:t>
        </w:r>
      </w:hyperlink>
      <w:r>
        <w:rPr>
          <w:i/>
          <w:iCs/>
          <w:lang w:val="en-US" w:eastAsia="en-US"/>
        </w:rPr>
        <w:t xml:space="preserve">                           </w:t>
      </w:r>
      <w:r>
        <w:rPr>
          <w:b/>
          <w:lang w:val="en-US" w:eastAsia="en-US"/>
        </w:rPr>
        <w:t>FELENER FËSCHERKOLLEGEN 1992</w:t>
      </w:r>
      <w:r>
        <w:rPr>
          <w:lang w:val="en-US" w:eastAsia="en-US"/>
        </w:rPr>
        <w:t xml:space="preserve">   </w:t>
      </w:r>
      <w:hyperlink r:id="rId16">
        <w:r>
          <w:rPr>
            <w:rStyle w:val="InternetLink"/>
            <w:i/>
            <w:iCs/>
            <w:lang w:val="en-US" w:eastAsia="en-US"/>
          </w:rPr>
          <w:t>felen92@yahoo.de</w:t>
        </w:r>
      </w:hyperlink>
      <w:r>
        <w:rPr>
          <w:i/>
          <w:iCs/>
          <w:color w:val="0000FF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Président : AUMASSON Paul</w:t>
        <w:tab/>
        <w:tab/>
        <w:t>9, rue Arsène Mersch</w:t>
        <w:tab/>
        <w:t>8386 Koerich           26 30 58 15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 xml:space="preserve">Secrétaire: BRAUN Steve </w:t>
      </w:r>
      <w:hyperlink r:id="rId17">
        <w:r>
          <w:rPr>
            <w:rStyle w:val="InternetLink"/>
            <w:i/>
            <w:lang w:val="en-US" w:eastAsia="en-US"/>
          </w:rPr>
          <w:t>brongen@yahoo.de</w:t>
        </w:r>
      </w:hyperlink>
      <w:r>
        <w:rPr>
          <w:i/>
          <w:lang w:val="en-US" w:eastAsia="en-US"/>
        </w:rPr>
        <w:tab/>
      </w:r>
      <w:r>
        <w:rPr>
          <w:lang w:val="en-US" w:eastAsia="en-US"/>
        </w:rPr>
        <w:t>30, Lisseneck</w:t>
        <w:tab/>
        <w:t>9377 Hoscheid         691 809 808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Trésorier : STEFFEN Frank   </w:t>
      </w:r>
      <w:hyperlink r:id="rId18">
        <w:r>
          <w:rPr>
            <w:rStyle w:val="InternetLink"/>
            <w:i/>
            <w:lang w:val="en-US" w:eastAsia="en-US"/>
          </w:rPr>
          <w:t>frama@pt.lu</w:t>
        </w:r>
      </w:hyperlink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ab/>
        <w:t>1, op der Tomm</w:t>
        <w:tab/>
        <w:t>9176 Niederfeulen   621 142 472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color w:val="0000FF"/>
          <w:lang w:val="nl-NL" w:eastAsia="en-US"/>
        </w:rPr>
      </w:pPr>
      <w:r>
        <w:rPr>
          <w:b/>
          <w:lang w:val="nl-NL" w:eastAsia="en-US"/>
        </w:rPr>
        <w:t>GILSDORF</w:t>
        <w:tab/>
        <w:t>FËSCHERCLUB DE BARW GILSDREF</w:t>
      </w:r>
      <w:r>
        <w:rPr>
          <w:lang w:val="nl-NL" w:eastAsia="en-US"/>
        </w:rPr>
        <w:tab/>
      </w:r>
      <w:hyperlink r:id="rId19">
        <w:r>
          <w:rPr>
            <w:rStyle w:val="InternetLink"/>
            <w:lang w:val="nl-NL" w:eastAsia="en-US"/>
          </w:rPr>
          <w:t>alpleim@hotmail.com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nl-NL" w:eastAsia="en-US"/>
        </w:rPr>
        <w:tab/>
      </w:r>
      <w:r>
        <w:rPr>
          <w:lang w:val="fr-FR" w:eastAsia="en-US"/>
        </w:rPr>
        <w:t>Président : PLEIM Aly</w:t>
        <w:tab/>
        <w:tab/>
        <w:t>118, Grand'rue            621 296 179</w:t>
        <w:tab/>
        <w:t>9411 Vianden            83 44 46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PLEIM Aly</w:t>
        <w:tab/>
        <w:tab/>
        <w:t>118, Grand'rue            621 296 179</w:t>
        <w:tab/>
        <w:t>9411 Vianden            83 44 46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>Trésorier : KETTMANN Mady</w:t>
        <w:tab/>
        <w:tab/>
        <w:t>4, rue Pourplescht       621 155 461</w:t>
        <w:tab/>
        <w:t>9464 Stolzembourg   83 45 45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44" w:leader="none"/>
          <w:tab w:val="left" w:pos="4253" w:leader="none"/>
          <w:tab w:val="left" w:pos="7371" w:leader="none"/>
        </w:tabs>
        <w:rPr>
          <w:i/>
          <w:i/>
          <w:iCs/>
          <w:lang w:val="fr-FR" w:eastAsia="en-US"/>
        </w:rPr>
      </w:pPr>
      <w:r>
        <w:rPr>
          <w:b/>
          <w:lang w:val="fr-FR" w:eastAsia="en-US"/>
        </w:rPr>
        <w:t xml:space="preserve">GREVENMACHER   </w:t>
        <w:tab/>
        <w:t>LES PÊCHEURS DE L’ECLUSE</w:t>
      </w:r>
      <w:r>
        <w:rPr>
          <w:lang w:val="fr-FR" w:eastAsia="en-US"/>
        </w:rPr>
        <w:t xml:space="preserve">                 </w:t>
      </w:r>
      <w:hyperlink r:id="rId20">
        <w:r>
          <w:rPr>
            <w:rStyle w:val="InternetLink"/>
            <w:lang w:val="fr-FR" w:eastAsia="en-US"/>
          </w:rPr>
          <w:t>joskirpach@hotmail.de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 xml:space="preserve">Président : WAGNER Ernest    </w:t>
      </w:r>
      <w:r>
        <w:rPr>
          <w:b/>
          <w:lang w:val="fr-FR" w:eastAsia="en-US"/>
        </w:rPr>
        <w:t>661 611 058</w:t>
      </w:r>
      <w:r>
        <w:rPr>
          <w:lang w:val="fr-FR" w:eastAsia="en-US"/>
        </w:rPr>
        <w:tab/>
        <w:t xml:space="preserve">21, rue du Port   </w:t>
      </w:r>
      <w:hyperlink r:id="rId21">
        <w:r>
          <w:rPr>
            <w:rStyle w:val="InternetLink"/>
            <w:i/>
            <w:lang w:val="fr-FR" w:eastAsia="en-US"/>
          </w:rPr>
          <w:t>ernywagner@pt.lu</w:t>
        </w:r>
      </w:hyperlink>
      <w:r>
        <w:rPr>
          <w:lang w:val="fr-FR" w:eastAsia="en-US"/>
        </w:rPr>
        <w:t xml:space="preserve"> </w:t>
        <w:tab/>
        <w:t>6685 Mertert              74 06 2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KIRPACH Jos</w:t>
        <w:tab/>
        <w:tab/>
        <w:t>64, rue de l‘Ecole</w:t>
        <w:tab/>
        <w:t xml:space="preserve">6166 Ernster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 xml:space="preserve">Trésorier : KIRPACH Tamara    </w:t>
        <w:tab/>
        <w:tab/>
        <w:t>1, Keiffeschgäissel</w:t>
        <w:tab/>
        <w:t>6741 Grevenmacher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b/>
          <w:lang w:val="en-US" w:eastAsia="en-US"/>
        </w:rPr>
        <w:t xml:space="preserve">HAUTCHARAGE  </w:t>
      </w:r>
      <w:r>
        <w:rPr>
          <w:lang w:val="en-US" w:eastAsia="en-US"/>
        </w:rPr>
        <w:t xml:space="preserve">                     </w:t>
      </w:r>
      <w:r>
        <w:rPr>
          <w:b/>
          <w:lang w:val="en-US" w:eastAsia="en-US"/>
        </w:rPr>
        <w:t>FËSCHERFRËNN D'GRONDEL UEWERKÄERJHÉNG</w:t>
      </w:r>
      <w:r>
        <w:rPr>
          <w:lang w:val="en-US" w:eastAsia="en-US"/>
        </w:rPr>
        <w:t xml:space="preserve">  </w:t>
      </w:r>
      <w:hyperlink r:id="rId22">
        <w:r>
          <w:rPr>
            <w:rStyle w:val="InternetLink"/>
            <w:lang w:val="en-US" w:eastAsia="en-US"/>
          </w:rPr>
          <w:t>grondel.uewerkaerjeng@hotmail.de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 xml:space="preserve">Président : HERRMANN Monique  </w:t>
        <w:tab/>
        <w:tab/>
        <w:t>54, rue Centrale</w:t>
        <w:tab/>
        <w:t>4978 Fingig   38 07 87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fr-FR" w:eastAsia="en-US"/>
        </w:rPr>
        <w:tab/>
      </w:r>
      <w:r>
        <w:rPr>
          <w:lang w:val="fr-LU" w:eastAsia="en-US"/>
        </w:rPr>
        <w:t>Secrétaire: ERNSTER-BRÜCK Eliane</w:t>
        <w:tab/>
        <w:tab/>
        <w:t>25, rue Basse</w:t>
        <w:tab/>
        <w:t xml:space="preserve">4963 Clemency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fr-LU" w:eastAsia="en-US"/>
        </w:rPr>
        <w:tab/>
        <w:t xml:space="preserve">Trésorier 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fr-LU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i/>
          <w:i/>
          <w:lang w:val="en-US" w:eastAsia="en-US"/>
        </w:rPr>
      </w:pPr>
      <w:r>
        <w:rPr>
          <w:b/>
          <w:lang w:val="en-US" w:eastAsia="en-US"/>
        </w:rPr>
        <w:t>HEINERSCHEID</w:t>
      </w:r>
      <w:r>
        <w:rPr>
          <w:b/>
          <w:i/>
          <w:color w:val="FF0000"/>
          <w:lang w:val="en-US" w:eastAsia="en-US"/>
        </w:rPr>
        <w:tab/>
      </w:r>
      <w:r>
        <w:rPr>
          <w:b/>
          <w:lang w:val="en-US" w:eastAsia="en-US"/>
        </w:rPr>
        <w:t xml:space="preserve">SPORTFËSCHERVERÄIN HENGESCHT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Président : DICHTER Armand   691 841 148</w:t>
        <w:tab/>
        <w:t>28, Haaptstrooss</w:t>
        <w:tab/>
        <w:t>9753 Heinerscheid   99 73 9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de-LU" w:eastAsia="en-US"/>
        </w:rPr>
      </w:pPr>
      <w:r>
        <w:rPr>
          <w:lang w:val="en-US" w:eastAsia="en-US"/>
        </w:rPr>
        <w:tab/>
      </w:r>
      <w:r>
        <w:rPr>
          <w:lang w:val="de-LU" w:eastAsia="en-US"/>
        </w:rPr>
        <w:t>Secrétaire: BISSENER Paul       621 280 929</w:t>
        <w:tab/>
        <w:t>34, Hauptstrooss</w:t>
        <w:tab/>
        <w:t>9755 Hupperdange  99 75 44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de-LU" w:eastAsia="en-US"/>
        </w:rPr>
        <w:tab/>
      </w:r>
      <w:r>
        <w:rPr>
          <w:lang w:val="en-US" w:eastAsia="en-US"/>
        </w:rPr>
        <w:t>Trésorier : THEISSEN Raymond</w:t>
        <w:tab/>
        <w:tab/>
        <w:t>26, Um Knapp</w:t>
        <w:tab/>
        <w:t>9153 Heiderscheid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lang w:val="en-US" w:eastAsia="en-US"/>
        </w:rPr>
      </w:pPr>
      <w:r>
        <w:rPr>
          <w:b/>
          <w:lang w:val="en-US" w:eastAsia="en-US"/>
        </w:rPr>
        <w:t>HESPERANGE</w:t>
        <w:tab/>
        <w:t>HESPER SPORTFËSCHER</w:t>
      </w:r>
      <w:r>
        <w:rPr>
          <w:lang w:val="en-US" w:eastAsia="en-US"/>
        </w:rPr>
        <w:t xml:space="preserve">   </w:t>
      </w:r>
      <w:hyperlink r:id="rId23">
        <w:r>
          <w:rPr>
            <w:rStyle w:val="InternetLink"/>
            <w:i/>
            <w:lang w:val="en-US" w:eastAsia="en-US"/>
          </w:rPr>
          <w:t>moesl@pt.lu</w:t>
        </w:r>
      </w:hyperlink>
      <w:r>
        <w:rPr>
          <w:i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b/>
          <w:u w:val="single"/>
          <w:lang w:val="fr-FR" w:eastAsia="en-US"/>
        </w:rPr>
        <w:t>Correspondance au président BLOCK Jean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u w:val="single"/>
          <w:lang w:val="fr-LU" w:eastAsia="en-US"/>
        </w:rPr>
      </w:pPr>
      <w:r>
        <w:rPr>
          <w:lang w:val="fr-LU" w:eastAsia="en-US"/>
        </w:rPr>
        <w:t xml:space="preserve">  </w:t>
      </w:r>
      <w:r>
        <w:rPr>
          <w:lang w:val="fr-LU" w:eastAsia="en-US"/>
        </w:rPr>
        <w:t>Président : BLOCK Jean</w:t>
        <w:tab/>
        <w:tab/>
        <w:t>9, rue Pierre Anen</w:t>
        <w:tab/>
        <w:t>5813 Fent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LU" w:eastAsia="en-US"/>
        </w:rPr>
        <w:tab/>
      </w:r>
      <w:r>
        <w:rPr>
          <w:lang w:val="fr-FR" w:eastAsia="en-US"/>
        </w:rPr>
        <w:t xml:space="preserve">Secrétaire: MOES Laurent  </w:t>
        <w:tab/>
        <w:tab/>
        <w:t>8, am Pesch</w:t>
        <w:tab/>
        <w:t>5754 Fris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GENGLER Roger</w:t>
        <w:tab/>
        <w:tab/>
        <w:t>6, rue de Stadtbredimus</w:t>
        <w:tab/>
        <w:t>5408 Bous</w:t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b/>
          <w:lang w:val="fr-FR" w:eastAsia="en-US"/>
        </w:rPr>
        <w:t>KOPSTAL</w:t>
        <w:tab/>
        <w:t>AMICALE DES PÊCHEURS MAMERDALL KOPSTAL-BRIDEL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 xml:space="preserve">Président : CLAUDY Flory </w:t>
        <w:tab/>
        <w:tab/>
        <w:t>19, rue de Steinsel</w:t>
        <w:tab/>
        <w:t>8191 Kopstal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Secrétaire: CLAUDY Flory   691 789 381</w:t>
        <w:tab/>
        <w:t>19, rue de Steinsel 335747 fax335886</w:t>
        <w:tab/>
        <w:t>8191 Kopstal   30 04 54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BAUDOT-THEWES Annette</w:t>
        <w:tab/>
        <w:t>3, Montée St. Nicolas</w:t>
        <w:tab/>
        <w:t>8188 Kopstal   30 60 2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 xml:space="preserve">                  </w:t>
      </w:r>
      <w:r>
        <w:rPr>
          <w:b/>
          <w:lang w:val="fr-FR" w:eastAsia="en-US"/>
        </w:rPr>
        <w:t>(correspondance au trésorier</w:t>
      </w:r>
      <w:r>
        <w:rPr>
          <w:lang w:val="fr-FR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GB" w:eastAsia="en-US"/>
        </w:rPr>
      </w:pPr>
      <w:r>
        <w:rPr>
          <w:b/>
          <w:lang w:val="en-GB" w:eastAsia="en-US"/>
        </w:rPr>
        <w:t>LAMADELAINE</w:t>
        <w:tab/>
        <w:t>BAACHFORELL</w:t>
      </w:r>
      <w:r>
        <w:rPr>
          <w:lang w:val="en-GB" w:eastAsia="en-US"/>
        </w:rPr>
        <w:t xml:space="preserve">   </w:t>
      </w:r>
      <w:hyperlink r:id="rId24">
        <w:r>
          <w:rPr>
            <w:rStyle w:val="InternetLink"/>
            <w:i/>
            <w:iCs/>
            <w:lang w:val="en-GB" w:eastAsia="en-US"/>
          </w:rPr>
          <w:t>seips@</w:t>
        </w:r>
        <w:r>
          <w:rPr>
            <w:rStyle w:val="InternetLink"/>
            <w:i/>
            <w:iCs/>
            <w:lang w:val="fr-FR" w:eastAsia="en-US"/>
          </w:rPr>
          <w:t>p</w:t>
        </w:r>
        <w:r>
          <w:rPr>
            <w:rStyle w:val="InternetLink"/>
            <w:i/>
            <w:iCs/>
            <w:lang w:val="en-GB" w:eastAsia="en-US"/>
          </w:rPr>
          <w:t>t.lu</w:t>
        </w:r>
      </w:hyperlink>
      <w:r>
        <w:rPr>
          <w:i/>
          <w:iCs/>
          <w:lang w:val="en-GB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GB" w:eastAsia="en-US"/>
        </w:rPr>
        <w:tab/>
      </w:r>
      <w:r>
        <w:rPr>
          <w:lang w:val="fr-FR" w:eastAsia="en-US"/>
        </w:rPr>
        <w:t>Président : QUINTUS Adrien</w:t>
        <w:tab/>
        <w:tab/>
        <w:t>18a</w:t>
      </w:r>
      <w:r>
        <w:rPr>
          <w:b/>
          <w:lang w:val="fr-FR" w:eastAsia="en-US"/>
        </w:rPr>
        <w:t>,</w:t>
      </w:r>
      <w:r>
        <w:rPr>
          <w:lang w:val="fr-FR" w:eastAsia="en-US"/>
        </w:rPr>
        <w:t xml:space="preserve"> rue de la Montée</w:t>
        <w:tab/>
        <w:t>8356 Garnich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NUNES Christophe</w:t>
        <w:tab/>
        <w:tab/>
        <w:t xml:space="preserve">27, Allée du Carmel             </w:t>
        <w:tab/>
        <w:t>1354 Cents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</w:r>
      <w:r>
        <w:rPr>
          <w:lang w:val="en-US" w:eastAsia="en-US"/>
        </w:rPr>
        <w:t>Trésorier : HOFFMANN Liette</w:t>
        <w:tab/>
        <w:tab/>
        <w:t>3, rue Krockelshof</w:t>
        <w:tab/>
        <w:t xml:space="preserve">5722 Aspelt   </w:t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de-LU" w:eastAsia="en-US"/>
        </w:rPr>
      </w:pPr>
      <w:r>
        <w:rPr>
          <w:b/>
          <w:lang w:val="de-LU" w:eastAsia="en-US"/>
        </w:rPr>
        <w:t>LIELER</w:t>
        <w:tab/>
        <w:t>FËSCHERFRËNN VAN DER OUR LÉILER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de-LU" w:eastAsia="en-US"/>
        </w:rPr>
      </w:pPr>
      <w:r>
        <w:rPr>
          <w:lang w:val="de-LU" w:eastAsia="en-US"/>
        </w:rPr>
        <w:tab/>
        <w:t>Président : DELLIZOTTI Mario</w:t>
        <w:tab/>
        <w:tab/>
        <w:t>24, om Biereg</w:t>
        <w:tab/>
        <w:t>9972 Lieler  26908186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de-LU" w:eastAsia="en-US"/>
        </w:rPr>
        <w:tab/>
      </w:r>
      <w:r>
        <w:rPr>
          <w:lang w:val="fr-FR" w:eastAsia="en-US"/>
        </w:rPr>
        <w:t xml:space="preserve">Secrétaire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de-LU" w:eastAsia="en-US"/>
        </w:rPr>
      </w:pPr>
      <w:r>
        <w:rPr>
          <w:lang w:val="fr-FR" w:eastAsia="en-US"/>
        </w:rPr>
        <w:tab/>
        <w:t>Trésorier : REIFFERS Charles</w:t>
        <w:tab/>
        <w:tab/>
        <w:t>41, Hauptstrooss</w:t>
        <w:tab/>
        <w:t>9755 Hupperd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de-LU" w:eastAsia="en-US"/>
        </w:rPr>
      </w:pPr>
      <w:r>
        <w:rPr>
          <w:lang w:val="de-LU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de-LU" w:eastAsia="en-US"/>
        </w:rPr>
      </w:pPr>
      <w:r>
        <w:rPr>
          <w:b/>
          <w:lang w:val="de-LU" w:eastAsia="en-US"/>
        </w:rPr>
        <w:t>LORENTZWEILER</w:t>
        <w:tab/>
        <w:t>SPORTFËSCHER LUERENZWËLLER</w:t>
      </w:r>
      <w:r>
        <w:rPr>
          <w:lang w:val="de-LU" w:eastAsia="en-US"/>
        </w:rPr>
        <w:t xml:space="preserve">    </w:t>
      </w:r>
      <w:hyperlink r:id="rId25">
        <w:r>
          <w:rPr>
            <w:rStyle w:val="InternetLink"/>
            <w:lang w:val="de-LU" w:eastAsia="en-US"/>
          </w:rPr>
          <w:t>georges.soisson@hotmail.de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de-LU" w:eastAsia="en-US"/>
        </w:rPr>
        <w:tab/>
      </w:r>
      <w:r>
        <w:rPr>
          <w:lang w:val="fr-FR" w:eastAsia="en-US"/>
        </w:rPr>
        <w:t>Président  : HOFFMANN Nico</w:t>
        <w:tab/>
        <w:tab/>
        <w:t>2, rue de la Vallée</w:t>
        <w:tab/>
        <w:t>7380 Lorentzweiler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 : SOISSON Georges</w:t>
        <w:tab/>
        <w:tab/>
        <w:t>1, rue Hiehl</w:t>
        <w:tab/>
        <w:t>6212 Consdorf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de-LU" w:eastAsia="en-US"/>
        </w:rPr>
      </w:pPr>
      <w:r>
        <w:rPr>
          <w:lang w:val="fr-FR" w:eastAsia="en-US"/>
        </w:rPr>
        <w:tab/>
      </w:r>
      <w:r>
        <w:rPr>
          <w:lang w:val="de-LU" w:eastAsia="en-US"/>
        </w:rPr>
        <w:t>Trésorier  : WETZ Fernand</w:t>
        <w:tab/>
        <w:tab/>
        <w:t>Schaerfemillen</w:t>
        <w:tab/>
        <w:t>7634 Heffingen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544" w:leader="none"/>
          <w:tab w:val="left" w:pos="4253" w:leader="none"/>
          <w:tab w:val="left" w:pos="7655" w:leader="none"/>
        </w:tabs>
        <w:rPr>
          <w:lang w:val="de-LU" w:eastAsia="en-US"/>
        </w:rPr>
      </w:pPr>
      <w:r>
        <w:rPr>
          <w:lang w:val="de-LU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b/>
          <w:lang w:val="fr-FR" w:eastAsia="en-US"/>
        </w:rPr>
        <w:t xml:space="preserve">LUXEMBOURG </w:t>
        <w:tab/>
        <w:t>AGUIAS BOAVISTA, Club de Pêche</w:t>
      </w:r>
      <w:r>
        <w:rPr>
          <w:lang w:val="fr-FR" w:eastAsia="en-US"/>
        </w:rPr>
        <w:t xml:space="preserve">   </w:t>
      </w:r>
      <w:r>
        <w:rPr>
          <w:i/>
          <w:color w:val="0000FF"/>
          <w:lang w:val="fr-FR" w:eastAsia="en-US"/>
        </w:rPr>
        <w:t>aguias.boavista@gmail.com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b/>
          <w:bCs/>
          <w:u w:val="single"/>
          <w:lang w:val="fr-FR" w:eastAsia="en-US"/>
        </w:rPr>
        <w:t>correspondance au président VIEIRA Carlos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Président : VIEIRA Carlos   691 382 941</w:t>
        <w:tab/>
        <w:t>14a, rue du Chemin de Fer</w:t>
        <w:tab/>
        <w:t>8378 Kleinbettingen   39 72 83 id. fax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(MISSA Fernando)</w:t>
        <w:tab/>
        <w:tab/>
        <w:t>(2, am Laaspesch)</w:t>
        <w:tab/>
        <w:t>(7462 Moesdorf          26 32 06 06)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PEDROSA Vitor   621 245 999</w:t>
        <w:tab/>
        <w:t>13, rue Charlotte Engels</w:t>
        <w:tab/>
        <w:t>1482 Luxembour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LUXEMBOURG</w:t>
        <w:tab/>
        <w:t>SPORTFËSCHERVERÄIN BOUNEWE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 xml:space="preserve">   </w:t>
      </w:r>
      <w:r>
        <w:rPr>
          <w:lang w:val="fr-FR" w:eastAsia="en-US"/>
        </w:rPr>
        <w:t>Président : IMBERT Raymond</w:t>
        <w:tab/>
        <w:tab/>
        <w:t>170, rue de Cessange</w:t>
        <w:tab/>
        <w:t>1321 Luxembour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lang w:val="fr-FR" w:eastAsia="en-US"/>
        </w:rPr>
        <w:tab/>
        <w:t>Secrétaire :  STEPHANY Fernand</w:t>
      </w:r>
      <w:r>
        <w:rPr>
          <w:b/>
          <w:lang w:val="fr-FR" w:eastAsia="en-US"/>
        </w:rPr>
        <w:tab/>
        <w:tab/>
      </w:r>
      <w:r>
        <w:rPr>
          <w:lang w:val="fr-FR" w:eastAsia="en-US"/>
        </w:rPr>
        <w:t xml:space="preserve">15, rue Meylender </w:t>
        <w:tab/>
        <w:t>3655 Kayl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STEYER Marc</w:t>
        <w:tab/>
        <w:tab/>
        <w:t>24, rue de Luxembourg</w:t>
        <w:tab/>
        <w:t>5752 Fris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US" w:eastAsia="en-US"/>
        </w:rPr>
      </w:pPr>
      <w:r>
        <w:rPr>
          <w:b/>
          <w:lang w:val="en-US" w:eastAsia="en-US"/>
        </w:rPr>
        <w:t>LUXEMBOURG</w:t>
        <w:tab/>
        <w:t>SPORTFËSCHER EECH-PAFENDALL 2000</w:t>
      </w:r>
      <w:r>
        <w:rPr>
          <w:lang w:val="en-US" w:eastAsia="en-US"/>
        </w:rPr>
        <w:t xml:space="preserve">   </w:t>
      </w:r>
      <w:hyperlink r:id="rId26">
        <w:r>
          <w:rPr>
            <w:rStyle w:val="InternetLink"/>
            <w:i/>
            <w:iCs/>
            <w:lang w:val="en-US" w:eastAsia="en-US"/>
          </w:rPr>
          <w:t>fuxray@pt.lu</w:t>
        </w:r>
      </w:hyperlink>
      <w:r>
        <w:rPr>
          <w:i/>
          <w:iCs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</w:r>
      <w:r>
        <w:rPr>
          <w:lang w:val="fr-FR" w:eastAsia="en-US"/>
        </w:rPr>
        <w:t>Président : FLOHR Lucien   621 269 037</w:t>
        <w:tab/>
        <w:t>9, rue Schiessberg</w:t>
        <w:tab/>
        <w:t>8705 Useldange   43 90 9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>Secrétaire: FUX Raymond</w:t>
        <w:tab/>
        <w:tab/>
        <w:t>20, um Reiland</w:t>
        <w:tab/>
        <w:t>6114 Junglinster    621 260 827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u w:val="single"/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Trésorier : RINNEN Marcel   621 777 961</w:t>
        <w:tab/>
        <w:t>46, Parc Lesigny</w:t>
        <w:tab/>
        <w:t xml:space="preserve">5753 Frisange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b/>
          <w:lang w:val="en-US" w:eastAsia="en-US"/>
        </w:rPr>
        <w:t>LUXEMBOURG</w:t>
        <w:tab/>
        <w:t>RANGBAACH GASPERECH</w:t>
      </w:r>
      <w:r>
        <w:rPr>
          <w:lang w:val="en-US" w:eastAsia="en-US"/>
        </w:rPr>
        <w:t xml:space="preserve">   </w:t>
      </w:r>
      <w:hyperlink r:id="rId27">
        <w:r>
          <w:rPr>
            <w:rStyle w:val="InternetLink"/>
            <w:i/>
            <w:iCs/>
            <w:lang w:val="en-US" w:eastAsia="en-US"/>
          </w:rPr>
          <w:t>guysch@pt.lu</w:t>
        </w:r>
      </w:hyperlink>
      <w:r>
        <w:rPr>
          <w:i/>
          <w:iCs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Président : WELSCHER Lucien  621 146 322</w:t>
        <w:tab/>
        <w:t>19, Elvengerstrooss</w:t>
        <w:tab/>
        <w:t>5495 Wintrange       23 66 47 2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</w:r>
      <w:r>
        <w:rPr>
          <w:lang w:val="fr-FR" w:eastAsia="en-US"/>
        </w:rPr>
        <w:t>Secrétaire: SCHEUER Guy</w:t>
        <w:tab/>
        <w:tab/>
        <w:t>12, rue Lankert   42 42 3711</w:t>
        <w:tab/>
        <w:t>3327 Crauthem        36 02 4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</w:r>
      <w:r>
        <w:rPr>
          <w:lang w:val="en-US" w:eastAsia="en-US"/>
        </w:rPr>
        <w:t>Trésorier : SCHOLTEN Maryse</w:t>
        <w:tab/>
        <w:tab/>
        <w:t>15, rue Herbert Schaefer</w:t>
        <w:tab/>
        <w:t>2516 Luxembourg   40 53 6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color w:val="0000FF"/>
          <w:lang w:val="en-US" w:eastAsia="en-US"/>
        </w:rPr>
      </w:pPr>
      <w:r>
        <w:rPr>
          <w:b/>
          <w:lang w:val="en-US" w:eastAsia="en-US"/>
        </w:rPr>
        <w:t>LUXEMBOURG</w:t>
        <w:tab/>
        <w:t>SPORTFËSCHERVERÄIN HOLLERECH</w:t>
      </w:r>
      <w:r>
        <w:rPr>
          <w:lang w:val="en-US" w:eastAsia="en-US"/>
        </w:rPr>
        <w:t xml:space="preserve">   </w:t>
      </w:r>
      <w:r>
        <w:rPr>
          <w:i/>
          <w:iCs/>
          <w:color w:val="0000FF"/>
          <w:lang w:val="en-US" w:eastAsia="en-US"/>
        </w:rPr>
        <w:t xml:space="preserve"> </w:t>
      </w:r>
      <w:hyperlink r:id="rId28">
        <w:r>
          <w:rPr>
            <w:rStyle w:val="InternetLink"/>
            <w:lang w:val="en-US" w:eastAsia="en-US"/>
          </w:rPr>
          <w:t>schertra@pt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Président : RETTER Marc</w:t>
        <w:tab/>
        <w:tab/>
        <w:t>8, rue de l’Indépendance</w:t>
        <w:tab/>
        <w:t>5488 Ehnen   621130046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Secrétaire: SCHERTZ Raymond  621 158 278</w:t>
        <w:tab/>
        <w:t xml:space="preserve">18, rue Paul Goedert </w:t>
        <w:tab/>
        <w:t>3330 Crauthem       36 04 88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WIRTZ Guy</w:t>
        <w:tab/>
        <w:tab/>
        <w:t>29, rue du 9 mai 1944</w:t>
        <w:tab/>
        <w:t>2112 Howald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US" w:eastAsia="en-US"/>
        </w:rPr>
      </w:pPr>
      <w:r>
        <w:rPr>
          <w:b/>
          <w:lang w:val="en-US" w:eastAsia="en-US"/>
        </w:rPr>
        <w:t>LUXEMBOURG</w:t>
        <w:tab/>
        <w:t>SPORTFËSCHERVERÄIN KIRCHBIERG</w:t>
      </w:r>
      <w:r>
        <w:rPr>
          <w:lang w:val="en-US" w:eastAsia="en-US"/>
        </w:rPr>
        <w:t xml:space="preserve">   </w:t>
      </w:r>
      <w:hyperlink r:id="rId29">
        <w:r>
          <w:rPr>
            <w:rStyle w:val="InternetLink"/>
            <w:i/>
            <w:iCs/>
            <w:lang w:val="en-US" w:eastAsia="en-US"/>
          </w:rPr>
          <w:t>rene@neumann.lu</w:t>
        </w:r>
      </w:hyperlink>
      <w:r>
        <w:rPr>
          <w:i/>
          <w:iCs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Président : PICARD Romain</w:t>
      </w:r>
      <w:r>
        <w:rPr>
          <w:i/>
          <w:lang w:val="fr-FR" w:eastAsia="en-US"/>
        </w:rPr>
        <w:t xml:space="preserve"> </w:t>
      </w:r>
      <w:hyperlink r:id="rId30">
        <w:r>
          <w:rPr>
            <w:rStyle w:val="InternetLink"/>
            <w:i/>
            <w:lang w:val="fr-FR" w:eastAsia="en-US"/>
          </w:rPr>
          <w:t>rompic@pt.lu</w:t>
        </w:r>
      </w:hyperlink>
      <w:r>
        <w:rPr>
          <w:lang w:val="fr-FR" w:eastAsia="en-US"/>
        </w:rPr>
        <w:tab/>
        <w:t>108, rue de Peppange</w:t>
        <w:tab/>
        <w:t>3271 Bettembourg          51 03 5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</w:r>
      <w:r>
        <w:rPr>
          <w:lang w:val="en-US" w:eastAsia="en-US"/>
        </w:rPr>
        <w:t>Secrétaire: NEUMANN René   621 191 190</w:t>
        <w:tab/>
        <w:t>16, rue d’Ettelbruck</w:t>
        <w:tab/>
        <w:t>7590 Beringen/Mersch   32 93 9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bCs/>
          <w:lang w:val="en-US" w:eastAsia="en-US"/>
        </w:rPr>
      </w:pPr>
      <w:r>
        <w:rPr>
          <w:lang w:val="en-US" w:eastAsia="en-US"/>
        </w:rPr>
        <w:tab/>
        <w:t>Trésorier : ELCHEROTH Romain</w:t>
        <w:tab/>
        <w:tab/>
        <w:t>49, um Kecker</w:t>
        <w:tab/>
        <w:t xml:space="preserve">5489 Ehnen   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bCs/>
          <w:lang w:val="de-LU" w:eastAsia="en-US"/>
        </w:rPr>
      </w:pPr>
      <w:r>
        <w:rPr>
          <w:b/>
          <w:bCs/>
          <w:lang w:val="de-LU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LUXEMBOURG</w:t>
        <w:tab/>
        <w:t>CERCLE DES PÊCHEURS LE GOUJON NEUDORF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Président : SCHAACK Jean-Pierre</w:t>
        <w:tab/>
        <w:tab/>
        <w:t>6, rue des Labours</w:t>
        <w:tab/>
        <w:t>1912 Luxembourg   43 11 54</w:t>
      </w:r>
    </w:p>
    <w:p>
      <w:pPr>
        <w:pStyle w:val="Header"/>
        <w:widowControl w:val="false"/>
        <w:tabs>
          <w:tab w:val="clear" w:pos="4536"/>
          <w:tab w:val="left" w:pos="142" w:leader="none"/>
          <w:tab w:val="left" w:pos="3402" w:leader="none"/>
          <w:tab w:val="left" w:pos="3969" w:leader="none"/>
          <w:tab w:val="left" w:pos="7088" w:leader="none"/>
          <w:tab w:val="right" w:pos="9072" w:leader="none"/>
        </w:tabs>
        <w:rPr/>
      </w:pPr>
      <w:r>
        <w:rPr>
          <w:lang w:val="fr-FR" w:eastAsia="en-US"/>
        </w:rPr>
        <w:tab/>
      </w:r>
      <w:r>
        <w:rPr>
          <w:lang w:val="en-US" w:eastAsia="en-US"/>
        </w:rPr>
        <w:t>Secrétaire: WIRTHOR Nico</w:t>
        <w:tab/>
        <w:tab/>
        <w:t>19, am Gringert</w:t>
        <w:tab/>
        <w:t>6187 Gonderange</w:t>
      </w:r>
    </w:p>
    <w:p>
      <w:pPr>
        <w:pStyle w:val="Header"/>
        <w:widowControl w:val="false"/>
        <w:tabs>
          <w:tab w:val="clear" w:pos="4536"/>
          <w:tab w:val="left" w:pos="142" w:leader="none"/>
          <w:tab w:val="left" w:pos="3402" w:leader="none"/>
          <w:tab w:val="left" w:pos="3969" w:leader="none"/>
          <w:tab w:val="left" w:pos="7088" w:leader="none"/>
          <w:tab w:val="right" w:pos="9072" w:leader="none"/>
        </w:tabs>
        <w:rPr>
          <w:b/>
          <w:b/>
          <w:lang w:val="en-US" w:eastAsia="en-US"/>
        </w:rPr>
      </w:pPr>
      <w:r>
        <w:rPr>
          <w:lang w:val="en-US" w:eastAsia="en-US"/>
        </w:rPr>
        <w:tab/>
      </w:r>
      <w:r>
        <w:rPr>
          <w:lang w:val="de-LU" w:eastAsia="en-US"/>
        </w:rPr>
        <w:t xml:space="preserve">Trésorier : </w:t>
      </w:r>
      <w:r>
        <w:rPr>
          <w:lang w:val="en-US" w:eastAsia="en-US"/>
        </w:rPr>
        <w:t>WIRTHOR Nico</w:t>
        <w:tab/>
        <w:tab/>
        <w:t>19, am Gringert</w:t>
        <w:tab/>
        <w:t>6187 Gonder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de-LU" w:eastAsia="en-US"/>
        </w:rPr>
      </w:pPr>
      <w:r>
        <w:rPr>
          <w:b/>
          <w:lang w:val="de-LU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de-LU" w:eastAsia="en-US"/>
        </w:rPr>
      </w:pPr>
      <w:r>
        <w:rPr>
          <w:lang w:val="de-LU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LUXEMBOURG</w:t>
      </w:r>
      <w:r>
        <w:rPr>
          <w:lang w:val="fr-FR" w:eastAsia="en-US"/>
        </w:rPr>
        <w:t xml:space="preserve">   </w:t>
      </w:r>
      <w:hyperlink r:id="rId31">
        <w:r>
          <w:rPr>
            <w:rStyle w:val="InternetLink"/>
            <w:i/>
            <w:lang w:val="fr-FR" w:eastAsia="en-US"/>
          </w:rPr>
          <w:t>adonven1@pt.lu</w:t>
        </w:r>
      </w:hyperlink>
      <w:r>
        <w:rPr>
          <w:lang w:val="fr-FR" w:eastAsia="en-US"/>
        </w:rPr>
        <w:tab/>
      </w:r>
      <w:r>
        <w:rPr>
          <w:b/>
          <w:lang w:val="fr-FR" w:eastAsia="en-US"/>
        </w:rPr>
        <w:t>CLUB SAUMON LUXEMBOURG a.s.b.l.</w:t>
      </w:r>
      <w:r>
        <w:rPr>
          <w:lang w:val="fr-FR" w:eastAsia="en-US"/>
        </w:rPr>
        <w:t xml:space="preserve"> </w:t>
      </w:r>
      <w:r>
        <w:rPr>
          <w:bCs/>
          <w:lang w:val="fr-FR" w:eastAsia="en-US"/>
        </w:rPr>
        <w:t>70, Grand’rue, L-1660 Luxembour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 xml:space="preserve">Président : DONVEN Albert   </w:t>
        <w:tab/>
        <w:tab/>
        <w:t>10, Impasse Michel Kieffer 46713122</w:t>
        <w:tab/>
        <w:t>8142 Bridel   33 81 42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</w:r>
      <w:r>
        <w:rPr>
          <w:lang w:val="fr-FR" w:eastAsia="en-US"/>
        </w:rPr>
        <w:t>Secrétaire: (BOCK Romain)</w:t>
        <w:tab/>
        <w:tab/>
        <w:t>(25, am Bounert)</w:t>
        <w:tab/>
        <w:t>(6975 Rameldange)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GOEBEL Gérard</w:t>
        <w:tab/>
        <w:tab/>
        <w:t>1, rue des Bénedictins</w:t>
        <w:tab/>
        <w:t>6414 Echternach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b/>
          <w:lang w:val="en-US" w:eastAsia="en-US"/>
        </w:rPr>
        <w:t>LUXEMBOURG</w:t>
        <w:tab/>
        <w:t>SPORTFËSCHER OP DE BLENKERT WEIMESCHKIIRCH</w:t>
      </w:r>
      <w:r>
        <w:rPr>
          <w:lang w:val="en-US" w:eastAsia="en-US"/>
        </w:rPr>
        <w:t xml:space="preserve">   </w:t>
      </w:r>
      <w:hyperlink r:id="rId32">
        <w:r>
          <w:rPr>
            <w:rStyle w:val="InternetLink"/>
            <w:i/>
            <w:lang w:val="en-US" w:eastAsia="en-US"/>
          </w:rPr>
          <w:t>theise</w:t>
        </w:r>
        <w:r>
          <w:rPr>
            <w:rStyle w:val="InternetLink"/>
            <w:b/>
            <w:i/>
            <w:lang w:val="en-US" w:eastAsia="en-US"/>
          </w:rPr>
          <w:t>nn</w:t>
        </w:r>
        <w:r>
          <w:rPr>
            <w:rStyle w:val="InternetLink"/>
            <w:i/>
            <w:lang w:val="en-US" w:eastAsia="en-US"/>
          </w:rPr>
          <w:t>@pt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color w:val="FF0000"/>
          <w:u w:val="single"/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Président : THEISEN Jules   621 702 158</w:t>
        <w:tab/>
        <w:t>25, rue Schetzel</w:t>
        <w:tab/>
        <w:t xml:space="preserve">2518 Luxembourg  </w:t>
      </w:r>
      <w:r>
        <w:rPr>
          <w:b/>
          <w:color w:val="FF0000"/>
          <w:u w:val="single"/>
          <w:lang w:val="fr-FR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THEISEN Pierrette 621710169</w:t>
        <w:tab/>
        <w:t>25, rue Schetzel   fax 49 13 21</w:t>
        <w:tab/>
        <w:t>2518 Luxembourg   id. (matin)425292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BACKES François</w:t>
        <w:tab/>
        <w:tab/>
        <w:t>37, rue du Soleil</w:t>
        <w:tab/>
        <w:t>2544 Luxembourg</w:t>
      </w:r>
    </w:p>
    <w:p>
      <w:pPr>
        <w:pStyle w:val="Normal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color w:val="0000FF"/>
        </w:rPr>
      </w:pPr>
      <w:r>
        <w:rPr>
          <w:b/>
        </w:rPr>
        <w:t>MERSCH</w:t>
        <w:tab/>
        <w:t>FËSCHER-CLUB MIERSCH</w:t>
      </w:r>
      <w:r>
        <w:rPr/>
        <w:t xml:space="preserve">   </w:t>
      </w:r>
      <w:hyperlink r:id="rId33">
        <w:r>
          <w:rPr>
            <w:rStyle w:val="InternetLink"/>
            <w:i/>
            <w:iCs/>
          </w:rPr>
          <w:t>betguy@pt.lu</w:t>
        </w:r>
      </w:hyperlink>
      <w:r>
        <w:rPr>
          <w:i/>
          <w:iCs/>
          <w:color w:val="0000FF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Président : KASPAR Carlo   fax 46 27 09</w:t>
        <w:tab/>
        <w:t>Maison 14   2478 3321</w:t>
        <w:tab/>
        <w:t>9641 Brachtenbach   32 94 01   691 329 402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Secrétaire: BETTENDROFFER Guy</w:t>
        <w:tab/>
        <w:tab/>
        <w:t>2b, rue Hurkes   4088 7372</w:t>
        <w:tab/>
        <w:t>7591 Beringen   32 99 62   621351607</w:t>
      </w:r>
    </w:p>
    <w:p>
      <w:pPr>
        <w:pStyle w:val="Normal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Trésorier : GOERGEN-FAUTSCH Mireille</w:t>
        <w:tab/>
        <w:t>30, rue Paul Binsfeld</w:t>
        <w:tab/>
        <w:t>8119 Bridel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MERTERT</w:t>
        <w:tab/>
        <w:t>SPORTFËSCHERVERÄIN MÄERTERT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</w:r>
      <w:r>
        <w:rPr>
          <w:lang w:val="fr-FR" w:eastAsia="en-US"/>
        </w:rPr>
        <w:t>Président : MADER Josy</w:t>
        <w:tab/>
        <w:tab/>
        <w:t>13, Cité Aal Mauer</w:t>
        <w:tab/>
        <w:t>6687 Mertert   74 85 2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JAECKELS Théo</w:t>
        <w:tab/>
        <w:tab/>
        <w:t>5, rue de la Moselle</w:t>
        <w:tab/>
        <w:t>6683 Mertert   74 06 56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FABER Paul</w:t>
        <w:tab/>
        <w:tab/>
        <w:t>35b, rue Haute</w:t>
        <w:tab/>
        <w:t>6680 Mertert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b/>
          <w:lang w:val="en-US" w:eastAsia="en-US"/>
        </w:rPr>
        <w:t>MONDORF-LES-BAINS</w:t>
        <w:tab/>
        <w:t>DÉI VUN DER AALBAACH MUNNERËF</w:t>
      </w:r>
      <w:r>
        <w:rPr>
          <w:lang w:val="en-US" w:eastAsia="en-US"/>
        </w:rPr>
        <w:t xml:space="preserve">   </w:t>
      </w:r>
      <w:hyperlink r:id="rId34">
        <w:r>
          <w:rPr>
            <w:rStyle w:val="InternetLink"/>
            <w:lang w:val="en-US" w:eastAsia="en-US"/>
          </w:rPr>
          <w:t>jmr3783@gmail.com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 xml:space="preserve">Président : BOVE Fränz  </w:t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bCs/>
          <w:lang w:val="fr-FR" w:eastAsia="en-US"/>
        </w:rPr>
      </w:pPr>
      <w:r>
        <w:rPr>
          <w:lang w:val="fr-FR" w:eastAsia="en-US"/>
        </w:rPr>
        <w:tab/>
        <w:t>Secrétaire: RUWET Jean-Marie</w:t>
        <w:tab/>
        <w:t>16, rue de la Gare</w:t>
        <w:tab/>
        <w:t>5690 Ellange-Gare  62117280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STOFFEL Guy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Corresp : SCHWARTZ Anita c/o RUWET Jean-Mari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lang w:val="fr-FR" w:eastAsia="en-US"/>
        </w:rPr>
      </w:pPr>
      <w:r>
        <w:rPr>
          <w:b/>
          <w:lang w:val="fr-FR" w:eastAsia="en-US"/>
        </w:rPr>
        <w:t>MOUTFORT</w:t>
      </w:r>
      <w:r>
        <w:rPr>
          <w:lang w:val="fr-FR" w:eastAsia="en-US"/>
        </w:rPr>
        <w:tab/>
      </w:r>
      <w:r>
        <w:rPr>
          <w:b/>
          <w:lang w:val="fr-FR" w:eastAsia="en-US"/>
        </w:rPr>
        <w:t>SPORTFËSCHERVERÄIN ROUTA MUTFERT-MÉIDÉNG a.s.b.l.</w:t>
      </w:r>
      <w:r>
        <w:rPr>
          <w:lang w:val="fr-FR" w:eastAsia="en-US"/>
        </w:rPr>
        <w:t xml:space="preserve">   </w:t>
      </w:r>
      <w:hyperlink r:id="rId35">
        <w:r>
          <w:rPr>
            <w:rStyle w:val="InternetLink"/>
            <w:lang w:val="fr-FR" w:eastAsia="en-US"/>
          </w:rPr>
          <w:t>zim@pt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fr-FR" w:eastAsia="en-US"/>
        </w:rPr>
        <w:tab/>
      </w:r>
      <w:r>
        <w:rPr>
          <w:lang w:val="fr-LU" w:eastAsia="en-US"/>
        </w:rPr>
        <w:t>Président : KIHM Arsène</w:t>
        <w:tab/>
        <w:tab/>
        <w:t>76, rue de Remich</w:t>
        <w:tab/>
        <w:t>5330 Moutfort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LU" w:eastAsia="en-US"/>
        </w:rPr>
        <w:tab/>
      </w:r>
      <w:r>
        <w:rPr>
          <w:lang w:val="fr-FR" w:eastAsia="en-US"/>
        </w:rPr>
        <w:t>Secrétaire: ZIMMER Christian</w:t>
        <w:tab/>
        <w:tab/>
        <w:t>11, rue de Contern</w:t>
        <w:tab/>
        <w:t xml:space="preserve">5339 Moutfort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>Trésorier : RESCH Claude</w:t>
        <w:tab/>
        <w:tab/>
        <w:t>9, im Medenpoull</w:t>
        <w:tab/>
        <w:t>5355 Oetrange</w:t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color w:val="0000FF"/>
          <w:lang w:val="fr-FR" w:eastAsia="en-US"/>
        </w:rPr>
      </w:pPr>
      <w:r>
        <w:rPr>
          <w:b/>
          <w:lang w:val="fr-FR" w:eastAsia="en-US"/>
        </w:rPr>
        <w:t>NOERTZANGE</w:t>
      </w:r>
      <w:r>
        <w:rPr>
          <w:lang w:val="fr-FR" w:eastAsia="en-US"/>
        </w:rPr>
        <w:tab/>
      </w:r>
      <w:r>
        <w:rPr>
          <w:b/>
          <w:lang w:val="fr-FR" w:eastAsia="en-US"/>
        </w:rPr>
        <w:t>FËSCHERFRËNN NÄERZÉNG</w:t>
      </w:r>
      <w:r>
        <w:rPr>
          <w:lang w:val="fr-FR" w:eastAsia="en-US"/>
        </w:rPr>
        <w:t xml:space="preserve">   </w:t>
      </w:r>
      <w:hyperlink r:id="rId36">
        <w:r>
          <w:rPr>
            <w:rStyle w:val="InternetLink"/>
            <w:i/>
            <w:iCs/>
            <w:lang w:val="fr-FR" w:eastAsia="en-US"/>
          </w:rPr>
          <w:t>pierrotw@pt.lu</w:t>
        </w:r>
      </w:hyperlink>
      <w:r>
        <w:rPr>
          <w:i/>
          <w:iCs/>
          <w:color w:val="0000FF"/>
          <w:lang w:val="fr-FR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Président : WEISHAAR Pierrot</w:t>
        <w:tab/>
        <w:tab/>
        <w:t>27, route Principale</w:t>
        <w:tab/>
        <w:t>3380 Noertz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Secrétaire: WEISHAAR Pierrot</w:t>
        <w:tab/>
        <w:tab/>
        <w:t>27, route Principale</w:t>
        <w:tab/>
        <w:t>3380 Noertzange   51 06 64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WEISHAAR Mariette</w:t>
        <w:tab/>
        <w:tab/>
        <w:t>27, route Principale</w:t>
        <w:tab/>
        <w:t>3380 Noertz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b/>
          <w:lang w:val="fr-FR" w:eastAsia="en-US"/>
        </w:rPr>
        <w:t>PETANGE</w:t>
      </w:r>
      <w:r>
        <w:rPr>
          <w:lang w:val="fr-FR" w:eastAsia="en-US"/>
        </w:rPr>
        <w:tab/>
      </w:r>
      <w:r>
        <w:rPr>
          <w:b/>
          <w:lang w:val="fr-FR" w:eastAsia="en-US"/>
        </w:rPr>
        <w:t>SPORTFËSCHER PÉITÉNG</w:t>
      </w:r>
      <w:r>
        <w:rPr>
          <w:lang w:val="fr-FR" w:eastAsia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</w:r>
      <w:r>
        <w:rPr>
          <w:lang w:val="de-LU" w:eastAsia="en-US"/>
        </w:rPr>
        <w:t>Président : WEGENER Fernand</w:t>
        <w:tab/>
        <w:t xml:space="preserve">           13, rue G.-D. Charlotte</w:t>
        <w:tab/>
        <w:t>4995 Schouweiler 621 553 751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de-LU" w:eastAsia="en-US"/>
        </w:rPr>
        <w:tab/>
      </w:r>
      <w:r>
        <w:rPr>
          <w:lang w:val="fr-LU" w:eastAsia="en-US"/>
        </w:rPr>
        <w:t xml:space="preserve">Secrétariat : </w:t>
      </w:r>
      <w:r>
        <w:rPr>
          <w:lang w:val="fr-FR" w:eastAsia="en-US"/>
        </w:rPr>
        <w:t>SPORTFËSCHER PÉITÉNG</w:t>
      </w:r>
      <w:r>
        <w:rPr>
          <w:lang w:val="fr-LU" w:eastAsia="en-US"/>
        </w:rPr>
        <w:tab/>
      </w:r>
      <w:r>
        <w:rPr>
          <w:lang w:val="fr-FR" w:eastAsia="en-US"/>
        </w:rPr>
        <w:t>200, route d’Athus</w:t>
        <w:tab/>
        <w:t>4710 Pét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fr-LU" w:eastAsia="en-US"/>
        </w:rPr>
        <w:tab/>
        <w:t>Trésorier : SIMON-STERPENIG Jetti</w:t>
        <w:tab/>
        <w:tab/>
        <w:t>66, an de Jenken</w:t>
        <w:tab/>
        <w:t>4745 Pétange         621 738  915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u w:val="single"/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 xml:space="preserve">                 </w:t>
      </w:r>
      <w:r>
        <w:rPr>
          <w:b/>
          <w:u w:val="single"/>
          <w:lang w:val="fr-FR" w:eastAsia="en-US"/>
        </w:rPr>
        <w:t xml:space="preserve">Correspondance au trésorier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b/>
          <w:lang w:val="en-US" w:eastAsia="en-US"/>
        </w:rPr>
        <w:t>REMERSCHEN</w:t>
        <w:tab/>
        <w:t>SPORTFËSCHERVERÄIN RËMERSCHEN</w:t>
      </w:r>
      <w:r>
        <w:rPr>
          <w:i/>
          <w:iCs/>
          <w:lang w:val="en-US" w:eastAsia="en-US"/>
        </w:rPr>
        <w:t xml:space="preserve">    </w:t>
      </w:r>
      <w:hyperlink r:id="rId37">
        <w:r>
          <w:rPr>
            <w:rStyle w:val="InternetLink"/>
            <w:i/>
            <w:iCs/>
            <w:lang w:val="en-US" w:eastAsia="en-US"/>
          </w:rPr>
          <w:t>dreitz@pt.lu</w:t>
        </w:r>
      </w:hyperlink>
      <w:r>
        <w:rPr>
          <w:i/>
          <w:iCs/>
          <w:lang w:val="en-US" w:eastAsia="en-US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Président : MÜLLER Jean-Paul</w:t>
        <w:tab/>
        <w:tab/>
        <w:t>2, route de Mondorf</w:t>
        <w:tab/>
        <w:t>5441 Remerschen</w:t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REITZ Dennis</w:t>
        <w:tab/>
        <w:tab/>
        <w:t>25, Simengseck</w:t>
        <w:tab/>
        <w:t>5441 Remerschen</w:t>
        <w:tab/>
        <w:t xml:space="preserve"> 26 66 52 36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SCHLITZ Etienne</w:t>
        <w:tab/>
        <w:tab/>
        <w:t>10, rue d’Esch</w:t>
        <w:tab/>
        <w:t>3720 Rumel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w:t>RODANGE</w:t>
        <w:tab/>
        <w:t xml:space="preserve">FËSCHERFRËNN 2000 RODANGE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Correspondance au président SCHMIDT Roland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Président : SCHMIDT Roland</w:t>
        <w:tab/>
        <w:tab/>
        <w:t>4, rue du Centenaire</w:t>
        <w:tab/>
        <w:t>4717 Pétange   50 09 16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WEYLAND Steve</w:t>
        <w:tab/>
        <w:t xml:space="preserve">         11 , rue du Chemin de Fer</w:t>
        <w:tab/>
        <w:t>4733 Pét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bCs/>
          <w:color w:val="FF0000"/>
          <w:u w:val="single"/>
          <w:lang w:val="fr-FR" w:eastAsia="en-US"/>
        </w:rPr>
      </w:pPr>
      <w:r>
        <w:rPr>
          <w:lang w:val="fr-FR" w:eastAsia="en-US"/>
        </w:rPr>
        <w:tab/>
        <w:t>Trésorier : SCHMIDT Roland</w:t>
        <w:tab/>
        <w:tab/>
        <w:t>4, rue du Centenaire</w:t>
        <w:tab/>
        <w:t xml:space="preserve">4717 Pétange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bCs/>
          <w:color w:val="FF0000"/>
          <w:u w:val="single"/>
          <w:lang w:val="en-US" w:eastAsia="en-US"/>
        </w:rPr>
      </w:pPr>
      <w:r>
        <w:rPr>
          <w:b/>
          <w:bCs/>
          <w:color w:val="FF0000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Cs/>
          <w:i/>
          <w:i/>
          <w:lang w:val="fr-LU" w:eastAsia="en-US"/>
        </w:rPr>
      </w:pPr>
      <w:r>
        <w:rPr>
          <w:b/>
          <w:lang w:val="fr-LU" w:eastAsia="en-US"/>
        </w:rPr>
        <w:t xml:space="preserve">ROSPORT   </w:t>
        <w:tab/>
        <w:t>ROUSPERTER FËSCHERCLUB</w:t>
      </w:r>
      <w:r>
        <w:rPr>
          <w:lang w:val="fr-LU" w:eastAsia="en-US"/>
        </w:rPr>
        <w:t xml:space="preserve">   </w:t>
      </w:r>
      <w:hyperlink r:id="rId38">
        <w:r>
          <w:rPr>
            <w:rStyle w:val="InternetLink"/>
            <w:bCs/>
            <w:i/>
            <w:lang w:val="fr-LU" w:eastAsia="en-US"/>
          </w:rPr>
          <w:t>dichtera@pt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LU" w:eastAsia="en-US"/>
        </w:rPr>
        <w:tab/>
      </w:r>
      <w:r>
        <w:rPr>
          <w:lang w:val="fr-FR" w:eastAsia="en-US"/>
        </w:rPr>
        <w:t>Président : BEFFORT Paul</w:t>
        <w:tab/>
        <w:tab/>
        <w:t>17, rue Hiehl</w:t>
        <w:tab/>
        <w:t>6736 Grevenmacher   75 02 49 id. fax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Secrétaire: DICHTER Alice</w:t>
        <w:tab/>
        <w:tab/>
        <w:t>14, rue d'Osweiler</w:t>
        <w:tab/>
        <w:t>6469 Echternach         72 80 41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>Trésorier : SIM</w:t>
      </w:r>
      <w:r>
        <w:rPr>
          <w:lang w:val="fr-FR" w:eastAsia="en-US"/>
        </w:rPr>
        <w:t>ON André</w:t>
        <w:tab/>
        <w:tab/>
        <w:t>16, Cloosbierg</w:t>
        <w:tab/>
        <w:t>6350 Dillingen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lang w:val="en-US" w:eastAsia="en-US"/>
        </w:rPr>
      </w:pPr>
      <w:r>
        <w:rPr>
          <w:b/>
          <w:lang w:val="en-US" w:eastAsia="en-US"/>
        </w:rPr>
        <w:t>RUMELANGE</w:t>
        <w:tab/>
        <w:t>MIERESFËSCHER – CLUB D’MAKRÉIL AUS DEM MINETT</w:t>
      </w:r>
      <w:r>
        <w:rPr>
          <w:lang w:val="en-US" w:eastAsia="en-US"/>
        </w:rPr>
        <w:t xml:space="preserve">   </w:t>
      </w:r>
      <w:hyperlink r:id="rId39">
        <w:r>
          <w:rPr>
            <w:rStyle w:val="InternetLink"/>
            <w:i/>
            <w:lang w:val="en-US" w:eastAsia="en-US"/>
          </w:rPr>
          <w:t>aclaude@pt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Président : WEILER Marcel</w:t>
        <w:tab/>
        <w:tab/>
        <w:t>7. Rue Moedling</w:t>
        <w:tab/>
        <w:t>4246 Esch/Alzett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bCs/>
          <w:u w:val="single"/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Secrétaire: CLAUDE Alex</w:t>
        <w:tab/>
        <w:tab/>
        <w:t>38, rue Large</w:t>
        <w:tab/>
        <w:t>4204 Esch/Alzette   55 65 48 id. fax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CLAUDE Alex</w:t>
        <w:tab/>
        <w:tab/>
        <w:t>38, rue Large</w:t>
        <w:tab/>
        <w:t>4204 Esch/Alzette   55 65 48 id. fax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US" w:eastAsia="en-US"/>
        </w:rPr>
      </w:pPr>
      <w:r>
        <w:rPr>
          <w:b/>
          <w:lang w:val="en-US" w:eastAsia="en-US"/>
        </w:rPr>
        <w:t xml:space="preserve">SANDWEILER </w:t>
      </w:r>
      <w:r>
        <w:rPr>
          <w:lang w:val="en-US" w:eastAsia="en-US"/>
        </w:rPr>
        <w:t xml:space="preserve">  </w:t>
      </w:r>
      <w:hyperlink r:id="rId40">
        <w:r>
          <w:rPr>
            <w:rStyle w:val="InternetLink"/>
            <w:i/>
            <w:lang w:val="en-US" w:eastAsia="en-US"/>
          </w:rPr>
          <w:t>fbranden@pt.lu</w:t>
        </w:r>
      </w:hyperlink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>
          <w:b/>
          <w:lang w:val="en-US" w:eastAsia="en-US"/>
        </w:rPr>
        <w:t>SPORTFËSCHERVERÄIN DE STEEBARW</w:t>
      </w:r>
      <w:r>
        <w:rPr>
          <w:lang w:val="en-US" w:eastAsia="en-US"/>
        </w:rPr>
        <w:t xml:space="preserve">   </w:t>
      </w:r>
      <w:hyperlink r:id="rId41">
        <w:r>
          <w:rPr>
            <w:rStyle w:val="InternetLink"/>
            <w:i/>
            <w:lang w:val="en-US" w:eastAsia="en-US"/>
          </w:rPr>
          <w:t>claude.huss@secu.lu</w:t>
        </w:r>
      </w:hyperlink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Président : Dr. MOUSEL Claude</w:t>
        <w:tab/>
        <w:tab/>
        <w:t>42, rue Principale</w:t>
        <w:tab/>
        <w:t>5240 Sandweiler            35 81 06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HUSS Claude  691 703 357</w:t>
        <w:tab/>
        <w:tab/>
        <w:t>10, Echternacherstrooss  2757 4294</w:t>
        <w:tab/>
        <w:t>9392 Wallendorf-Pont   26 51 17 03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BRANDENBURGER Frank</w:t>
        <w:tab/>
        <w:tab/>
        <w:t xml:space="preserve">33, rue de Canach   4761384 </w:t>
        <w:tab/>
        <w:t>5353 Oetrange               45 36 3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US" w:eastAsia="en-US"/>
        </w:rPr>
      </w:pPr>
      <w:r>
        <w:rPr>
          <w:b/>
          <w:lang w:val="en-US" w:eastAsia="en-US"/>
        </w:rPr>
        <w:t>SCHWEBSINGEN</w:t>
        <w:tab/>
        <w:t>MUSELFRËNN SCHWÉIDSBÉNG</w:t>
      </w:r>
      <w:r>
        <w:rPr>
          <w:lang w:val="en-US" w:eastAsia="en-US"/>
        </w:rPr>
        <w:t xml:space="preserve">   </w:t>
      </w:r>
      <w:hyperlink r:id="rId42">
        <w:r>
          <w:rPr>
            <w:rStyle w:val="InternetLink"/>
            <w:i/>
            <w:iCs/>
            <w:lang w:val="en-US" w:eastAsia="en-US"/>
          </w:rPr>
          <w:t>rphilippy@internet.lu</w:t>
        </w:r>
      </w:hyperlink>
      <w:r>
        <w:rPr>
          <w:i/>
          <w:iCs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Président : ROSTECK Jan</w:t>
        <w:tab/>
        <w:tab/>
        <w:t>117, Wäistrooss</w:t>
        <w:tab/>
        <w:t>5447 Schwebsingen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Secrétaire: PHILIPPY René   621 185 363</w:t>
        <w:tab/>
        <w:t>104, Wäistrooss   66 12 12-636</w:t>
        <w:tab/>
        <w:t>5447 Schwebsingen   fax 66 15 93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GLODEN Michel</w:t>
        <w:tab/>
        <w:tab/>
        <w:t>34, route du Vin</w:t>
        <w:tab/>
        <w:t>5447 Schwebsingen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SOLEUVRE</w:t>
        <w:tab/>
        <w:t>SPORTFËSCHER DEN HIECHT ZOLWER-BIELES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en-US" w:eastAsia="en-US"/>
        </w:rPr>
        <w:tab/>
      </w:r>
      <w:r>
        <w:rPr>
          <w:lang w:val="fr-LU" w:eastAsia="en-US"/>
        </w:rPr>
        <w:t>Président : MANENTE Gino</w:t>
        <w:tab/>
        <w:tab/>
        <w:t>7, rue de l’électricité</w:t>
        <w:tab/>
        <w:t xml:space="preserve">4444 Belvaux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LU" w:eastAsia="en-US"/>
        </w:rPr>
        <w:tab/>
      </w:r>
      <w:r>
        <w:rPr>
          <w:lang w:val="fr-FR" w:eastAsia="en-US"/>
        </w:rPr>
        <w:t>Secrétaire: DONVEN-HOLTGEN Lily</w:t>
        <w:tab/>
        <w:tab/>
        <w:t>11, rue J.P. Thiry</w:t>
        <w:tab/>
        <w:t>4949 Hautcharage   50 95 98</w:t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sz w:val="16"/>
          <w:lang w:val="fr-FR" w:eastAsia="en-US"/>
        </w:rPr>
      </w:pPr>
      <w:r>
        <w:rPr>
          <w:lang w:val="fr-FR" w:eastAsia="en-US"/>
        </w:rPr>
        <w:tab/>
        <w:t>Trésorier : ALLARD-CLOOS Valérie</w:t>
        <w:tab/>
        <w:tab/>
        <w:t>11, rue du Funiculaire</w:t>
        <w:tab/>
        <w:t xml:space="preserve">4561 Obercorn    </w:t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sz w:val="16"/>
          <w:lang w:val="fr-FR" w:eastAsia="en-US"/>
        </w:rPr>
      </w:pPr>
      <w:r>
        <w:rPr>
          <w:sz w:val="16"/>
          <w:lang w:val="fr-FR" w:eastAsia="en-US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US" w:eastAsia="en-US"/>
        </w:rPr>
      </w:pPr>
      <w:r>
        <w:rPr>
          <w:b/>
          <w:lang w:val="en-US" w:eastAsia="en-US"/>
        </w:rPr>
        <w:t xml:space="preserve">STADTBREDIMUS </w:t>
      </w:r>
      <w:hyperlink r:id="rId43">
        <w:r>
          <w:rPr>
            <w:rStyle w:val="InternetLink"/>
            <w:lang w:val="en-US" w:eastAsia="en-US"/>
          </w:rPr>
          <w:t>www.spfst.info</w:t>
        </w:r>
      </w:hyperlink>
      <w:r>
        <w:rPr>
          <w:lang w:val="en-US" w:eastAsia="en-US"/>
        </w:rPr>
        <w:t xml:space="preserve">    </w:t>
        <w:tab/>
      </w:r>
      <w:r>
        <w:rPr>
          <w:b/>
          <w:lang w:val="en-US" w:eastAsia="en-US"/>
        </w:rPr>
        <w:t>SPORTFËSCHERVERÄIN STADBRIEDEMES</w:t>
      </w:r>
      <w:r>
        <w:rPr>
          <w:lang w:val="en-US" w:eastAsia="en-US"/>
        </w:rPr>
        <w:t xml:space="preserve"> </w:t>
      </w:r>
      <w:hyperlink r:id="rId44">
        <w:r>
          <w:rPr>
            <w:rStyle w:val="InternetLink"/>
            <w:lang w:val="en-US" w:eastAsia="en-US"/>
          </w:rPr>
          <w:t>fescher@spfst.info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Président : HEINESCH Marc  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ab/>
        <w:tab/>
        <w:t xml:space="preserve">4, Kreplinger   </w:t>
        <w:tab/>
        <w:t xml:space="preserve">5451 Stadtbredimus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Secrétaire: GLOD Patrick</w:t>
      </w:r>
      <w:r>
        <w:rPr>
          <w:i/>
          <w:iCs/>
          <w:lang w:val="fr-FR" w:eastAsia="en-US"/>
        </w:rPr>
        <w:t xml:space="preserve">  </w:t>
      </w:r>
      <w:r>
        <w:rPr>
          <w:lang w:val="fr-FR" w:eastAsia="en-US"/>
        </w:rPr>
        <w:tab/>
        <w:tab/>
        <w:t>36, rue de Hesperange</w:t>
        <w:tab/>
        <w:t>5830 Alzingen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BRANDENBURGER Marc</w:t>
        <w:tab/>
        <w:tab/>
        <w:t>15, route du Vin</w:t>
        <w:tab/>
        <w:t>5495 Wintr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u w:val="single"/>
          <w:lang w:val="de-LU" w:eastAsia="en-US"/>
        </w:rPr>
      </w:pPr>
      <w:r>
        <w:rPr>
          <w:b/>
          <w:u w:val="single"/>
          <w:lang w:val="de-LU" w:eastAsia="en-US"/>
        </w:rPr>
        <w:t xml:space="preserve">  </w:t>
      </w:r>
      <w:r>
        <w:rPr>
          <w:b/>
          <w:u w:val="single"/>
          <w:lang w:val="de-LU" w:eastAsia="en-US"/>
        </w:rPr>
        <w:t>Corresp. Au Président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u w:val="single"/>
          <w:lang w:val="de-LU" w:eastAsia="en-US"/>
        </w:rPr>
      </w:pPr>
      <w:r>
        <w:rPr>
          <w:b/>
          <w:u w:val="single"/>
          <w:lang w:val="de-LU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b/>
          <w:lang w:val="en-US" w:eastAsia="en-US"/>
        </w:rPr>
        <w:t xml:space="preserve">STEINFORT    </w:t>
      </w:r>
      <w:r>
        <w:rPr>
          <w:lang w:val="en-US" w:eastAsia="en-US"/>
        </w:rPr>
        <w:t xml:space="preserve">   </w:t>
      </w:r>
      <w:hyperlink r:id="rId45">
        <w:r>
          <w:rPr>
            <w:rStyle w:val="InternetLink"/>
            <w:i/>
            <w:iCs/>
            <w:lang w:val="en-US" w:eastAsia="en-US"/>
          </w:rPr>
          <w:t>mathedan@pt.lu</w:t>
        </w:r>
      </w:hyperlink>
      <w:r>
        <w:rPr>
          <w:iCs/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>
          <w:b/>
          <w:lang w:val="en-US" w:eastAsia="en-US"/>
        </w:rPr>
        <w:t>FËSCHERFRËNN EISCHDALL STENGEFORT</w:t>
      </w:r>
      <w:r>
        <w:rPr>
          <w:lang w:val="en-US" w:eastAsia="en-US"/>
        </w:rPr>
        <w:t xml:space="preserve"> (Fax Mathekowitsch 26 10 83 89)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</w:r>
      <w:r>
        <w:rPr>
          <w:b/>
          <w:u w:val="single"/>
          <w:lang w:val="fr-FR" w:eastAsia="en-US"/>
        </w:rPr>
        <w:t>Correspondance au Président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Président : MATHEKOWITSCH Dan</w:t>
        <w:tab/>
        <w:tab/>
        <w:t>13, rue Maria Teresa</w:t>
        <w:tab/>
        <w:t>8448 Steinfort        69139950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de-LU" w:eastAsia="en-US"/>
        </w:rPr>
      </w:pPr>
      <w:r>
        <w:rPr>
          <w:lang w:val="fr-FR" w:eastAsia="en-US"/>
        </w:rPr>
        <w:tab/>
      </w:r>
      <w:r>
        <w:rPr>
          <w:lang w:val="de-LU" w:eastAsia="en-US"/>
        </w:rPr>
        <w:t>Secrétaire: DIEDERICH Philippe</w:t>
        <w:tab/>
        <w:tab/>
        <w:t>2, am Fraigaart</w:t>
        <w:tab/>
        <w:t>8373 Hobscheid</w:t>
        <w:tab/>
        <w:tab/>
      </w:r>
    </w:p>
    <w:p>
      <w:pPr>
        <w:pStyle w:val="Header"/>
        <w:widowControl w:val="false"/>
        <w:tabs>
          <w:tab w:val="clear" w:pos="4536"/>
          <w:tab w:val="clear" w:pos="9072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de-LU" w:eastAsia="en-US"/>
        </w:rPr>
        <w:tab/>
      </w:r>
      <w:r>
        <w:rPr>
          <w:lang w:val="en-US" w:eastAsia="en-US"/>
        </w:rPr>
        <w:t>Trésorier : DIEDERICH Patrick  691 397 588</w:t>
        <w:tab/>
        <w:t>2, am Fräigaart</w:t>
        <w:tab/>
        <w:t>8373 Hobscheid     39 75 88 id. fax</w:t>
      </w:r>
    </w:p>
    <w:p>
      <w:pPr>
        <w:pStyle w:val="Header"/>
        <w:widowControl w:val="false"/>
        <w:tabs>
          <w:tab w:val="clear" w:pos="4536"/>
          <w:tab w:val="left" w:pos="142" w:leader="none"/>
          <w:tab w:val="left" w:pos="3402" w:leader="none"/>
          <w:tab w:val="left" w:pos="3969" w:leader="none"/>
          <w:tab w:val="left" w:pos="7088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Header"/>
        <w:widowControl w:val="false"/>
        <w:tabs>
          <w:tab w:val="clear" w:pos="4536"/>
          <w:tab w:val="left" w:pos="142" w:leader="none"/>
          <w:tab w:val="left" w:pos="3402" w:leader="none"/>
          <w:tab w:val="left" w:pos="3969" w:leader="none"/>
          <w:tab w:val="left" w:pos="7088" w:leader="none"/>
          <w:tab w:val="right" w:pos="9072" w:leader="none"/>
        </w:tabs>
        <w:rPr>
          <w:lang w:val="de-LU" w:eastAsia="en-US"/>
        </w:rPr>
      </w:pPr>
      <w:r>
        <w:rPr>
          <w:b/>
          <w:lang w:val="de-LU" w:eastAsia="en-US"/>
        </w:rPr>
        <w:t>STEINFORT 2010</w:t>
      </w:r>
      <w:r>
        <w:rPr>
          <w:lang w:val="de-LU" w:eastAsia="en-US"/>
        </w:rPr>
        <w:tab/>
      </w:r>
      <w:r>
        <w:rPr>
          <w:b/>
          <w:lang w:val="de-LU" w:eastAsia="en-US"/>
        </w:rPr>
        <w:t>FËSCHERFRËNN STENGEFORT 2010</w:t>
      </w:r>
      <w:r>
        <w:rPr>
          <w:b/>
          <w:u w:val="single"/>
          <w:lang w:val="de-LU" w:eastAsia="en-US"/>
        </w:rPr>
        <w:t xml:space="preserve">   </w:t>
      </w:r>
      <w:hyperlink r:id="rId46">
        <w:r>
          <w:rPr>
            <w:rStyle w:val="InternetLink"/>
            <w:lang w:val="de-LU" w:eastAsia="en-US"/>
          </w:rPr>
          <w:t>edy.hermann@icloud.com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de-LU" w:eastAsia="en-US"/>
        </w:rPr>
        <w:t xml:space="preserve">   </w:t>
      </w:r>
      <w:r>
        <w:rPr>
          <w:lang w:val="fr-FR" w:eastAsia="en-US"/>
        </w:rPr>
        <w:t>Président :  STOCKREISER Camille</w:t>
        <w:tab/>
        <w:tab/>
        <w:t>89, rue Principale</w:t>
        <w:tab/>
        <w:t>8365 Hagen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fr-FR" w:eastAsia="en-US"/>
        </w:rPr>
        <w:tab/>
      </w:r>
      <w:r>
        <w:rPr>
          <w:lang w:val="fr-LU" w:eastAsia="en-US"/>
        </w:rPr>
        <w:t>Secrétaire : HERMANN Edi   26650092</w:t>
        <w:tab/>
        <w:tab/>
        <w:t>8B, rue de Hautcharage</w:t>
        <w:tab/>
        <w:t>4925 Bascharage   621744761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fr-LU" w:eastAsia="en-US"/>
        </w:rPr>
        <w:tab/>
      </w:r>
      <w:r>
        <w:rPr>
          <w:lang w:val="en-US" w:eastAsia="en-US"/>
        </w:rPr>
        <w:t>Trésorier :  FALZANI Daniel</w:t>
        <w:tab/>
        <w:tab/>
        <w:t>3, rue Herenfeld      39 03 85</w:t>
        <w:tab/>
        <w:t>8415 Steinfort        621 220 404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b/>
          <w:lang w:val="fr-LU" w:eastAsia="en-US"/>
        </w:rPr>
        <w:t>STEINSEL</w:t>
      </w:r>
      <w:r>
        <w:rPr>
          <w:lang w:val="fr-LU" w:eastAsia="en-US"/>
        </w:rPr>
        <w:tab/>
      </w:r>
      <w:r>
        <w:rPr>
          <w:b/>
          <w:lang w:val="fr-LU" w:eastAsia="en-US"/>
        </w:rPr>
        <w:t>LA PERCHE STESEL</w:t>
      </w:r>
      <w:r>
        <w:rPr>
          <w:lang w:val="fr-LU" w:eastAsia="en-US"/>
        </w:rPr>
        <w:t xml:space="preserve">           </w:t>
      </w:r>
      <w:hyperlink r:id="rId47">
        <w:r>
          <w:rPr>
            <w:rStyle w:val="InternetLink"/>
            <w:lang w:val="fr-LU" w:eastAsia="en-US"/>
          </w:rPr>
          <w:t>schnogi@pt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LU" w:eastAsia="en-US"/>
        </w:rPr>
      </w:pPr>
      <w:r>
        <w:rPr>
          <w:lang w:val="fr-LU" w:eastAsia="en-US"/>
        </w:rPr>
        <w:tab/>
        <w:t>Président : STEMPER André</w:t>
        <w:tab/>
        <w:tab/>
        <w:t>2, rue du Fossé</w:t>
        <w:tab/>
        <w:t>7319 Steinsel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LU" w:eastAsia="en-US"/>
        </w:rPr>
        <w:tab/>
      </w:r>
      <w:r>
        <w:rPr>
          <w:lang w:val="fr-FR" w:eastAsia="en-US"/>
        </w:rPr>
        <w:t>Secrétaire: SCHMITZ Claude</w:t>
        <w:tab/>
        <w:tab/>
        <w:t>5, Schoulstrooss</w:t>
        <w:tab/>
        <w:t>7641 Christnach   621455193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GERSON Liliane</w:t>
        <w:tab/>
        <w:tab/>
        <w:t>40, Montée Willy Goergen</w:t>
        <w:tab/>
        <w:t>7322 Steinsel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US" w:eastAsia="en-US"/>
        </w:rPr>
      </w:pPr>
      <w:r>
        <w:rPr>
          <w:b/>
          <w:lang w:val="en-US" w:eastAsia="en-US"/>
        </w:rPr>
        <w:t>TETANGE</w:t>
      </w:r>
      <w:r>
        <w:rPr>
          <w:lang w:val="en-US" w:eastAsia="en-US"/>
        </w:rPr>
        <w:tab/>
      </w:r>
      <w:r>
        <w:rPr>
          <w:b/>
          <w:lang w:val="en-US" w:eastAsia="en-US"/>
        </w:rPr>
        <w:t>FËSCHERFRËNN TÉITÉNG</w:t>
      </w:r>
      <w:r>
        <w:rPr>
          <w:lang w:val="en-US" w:eastAsia="en-US"/>
        </w:rPr>
        <w:t xml:space="preserve">   </w:t>
      </w:r>
      <w:r>
        <w:rPr>
          <w:i/>
          <w:iCs/>
          <w:lang w:val="en-US" w:eastAsia="en-US"/>
        </w:rPr>
        <w:t xml:space="preserve"> </w:t>
      </w:r>
      <w:hyperlink r:id="rId48">
        <w:r>
          <w:rPr>
            <w:rStyle w:val="InternetLink"/>
            <w:i/>
            <w:iCs/>
            <w:lang w:val="en-US" w:eastAsia="en-US"/>
          </w:rPr>
          <w:t>jado.diane@gmail.com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Président : HERMES Pierre</w:t>
        <w:tab/>
        <w:tab/>
        <w:t>45, rue Neuve</w:t>
        <w:tab/>
        <w:t>3681 Tét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fr-FR" w:eastAsia="en-US"/>
        </w:rPr>
      </w:pPr>
      <w:r>
        <w:rPr>
          <w:lang w:val="fr-FR" w:eastAsia="en-US"/>
        </w:rPr>
        <w:tab/>
        <w:t xml:space="preserve">Secrétaire: </w:t>
        <w:tab/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u w:val="single"/>
          <w:lang w:val="en-US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 xml:space="preserve">Trésorier : </w:t>
      </w:r>
      <w:r>
        <w:rPr>
          <w:b/>
          <w:u w:val="single"/>
          <w:lang w:val="en-US" w:eastAsia="en-US"/>
        </w:rPr>
        <w:t>Correspondance au Président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b/>
          <w:lang w:val="en-US" w:eastAsia="en-US"/>
        </w:rPr>
        <w:t>TETANGE</w:t>
      </w:r>
      <w:r>
        <w:rPr>
          <w:lang w:val="en-US" w:eastAsia="en-US"/>
        </w:rPr>
        <w:tab/>
      </w:r>
      <w:r>
        <w:rPr>
          <w:b/>
          <w:lang w:val="en-US" w:eastAsia="en-US"/>
        </w:rPr>
        <w:t>SCHLEI TÉITÉN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Président : MACK Jean</w:t>
        <w:tab/>
        <w:tab/>
        <w:t>7, rue Schortgen</w:t>
        <w:tab/>
        <w:t xml:space="preserve">3787 Tétange      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u w:val="single"/>
          <w:lang w:val="fr-FR" w:eastAsia="en-US"/>
        </w:rPr>
      </w:pPr>
      <w:r>
        <w:rPr>
          <w:lang w:val="fr-FR" w:eastAsia="en-US"/>
        </w:rPr>
        <w:tab/>
        <w:t xml:space="preserve">Secrétaire: BRAUN Jeannot   </w:t>
        <w:tab/>
        <w:tab/>
        <w:t>12, rue du Moulin</w:t>
        <w:tab/>
        <w:t xml:space="preserve">3857 Schifflange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MACK Jean</w:t>
        <w:tab/>
        <w:tab/>
        <w:t>7, rue Schortgen</w:t>
        <w:tab/>
        <w:t xml:space="preserve">3787 Tétange     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color w:val="FF0000"/>
          <w:lang w:val="en-US" w:eastAsia="en-US"/>
        </w:rPr>
      </w:pPr>
      <w:r>
        <w:rPr>
          <w:b/>
          <w:lang w:val="en-US" w:eastAsia="en-US"/>
        </w:rPr>
        <w:t>VIANDEN</w:t>
      </w:r>
      <w:r>
        <w:rPr>
          <w:lang w:val="en-US" w:eastAsia="en-US"/>
        </w:rPr>
        <w:tab/>
      </w:r>
      <w:r>
        <w:rPr>
          <w:b/>
          <w:lang w:val="en-US" w:eastAsia="en-US"/>
        </w:rPr>
        <w:t>VEINER SPATZMINN</w:t>
      </w:r>
      <w:r>
        <w:rPr>
          <w:lang w:val="en-US" w:eastAsia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 xml:space="preserve">   </w:t>
      </w:r>
      <w:r>
        <w:rPr>
          <w:lang w:val="fr-FR" w:eastAsia="en-US"/>
        </w:rPr>
        <w:t>Président : MICUCCI Giovanni</w:t>
        <w:tab/>
        <w:tab/>
        <w:t>33, rue Edouard Wolff</w:t>
        <w:tab/>
        <w:t>9440 Vianden   84 92 55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PHILIPPI Thomas</w:t>
        <w:tab/>
        <w:tab/>
        <w:t>22, Sauerstrooss</w:t>
        <w:tab/>
        <w:t>9172 Michelau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 xml:space="preserve">Trésorier 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lang w:val="en-US" w:eastAsia="en-US"/>
        </w:rPr>
      </w:pPr>
      <w:r>
        <w:rPr>
          <w:b/>
          <w:lang w:val="en-US" w:eastAsia="en-US"/>
        </w:rPr>
        <w:t>WARKEN</w:t>
      </w: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FËSCHERCLUB WAARKEN   </w:t>
      </w:r>
      <w:hyperlink r:id="rId49">
        <w:r>
          <w:rPr>
            <w:rStyle w:val="InternetLink"/>
            <w:i/>
            <w:lang w:val="en-US" w:eastAsia="en-US"/>
          </w:rPr>
          <w:t>msilveri@pt.lu</w:t>
        </w:r>
      </w:hyperlink>
      <w:r>
        <w:rPr>
          <w:i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</w:r>
      <w:r>
        <w:rPr>
          <w:lang w:val="fr-FR" w:eastAsia="en-US"/>
        </w:rPr>
        <w:t>Président : HOFFMANN Aloyse</w:t>
        <w:tab/>
        <w:tab/>
        <w:t>51, rue du Camping</w:t>
        <w:tab/>
        <w:t>9022 Ettelbruck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>Secrétaire: SILVERIO Marc</w:t>
        <w:tab/>
        <w:tab/>
        <w:t>11, Um ale Waasser</w:t>
        <w:tab/>
        <w:t>9370 Gilsdorf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Trésorier : KUFFER Gast</w:t>
        <w:tab/>
        <w:tab/>
        <w:t>32, Montée du Knapp</w:t>
        <w:tab/>
        <w:t>9175 Niederfeulen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lang w:val="fr-FR" w:eastAsia="en-US"/>
        </w:rPr>
      </w:pPr>
      <w:r>
        <w:rPr>
          <w:b/>
          <w:lang w:val="fr-FR" w:eastAsia="en-US"/>
        </w:rPr>
        <w:t>WASSERBILLIG</w:t>
      </w:r>
      <w:r>
        <w:rPr>
          <w:lang w:val="fr-FR" w:eastAsia="en-US"/>
        </w:rPr>
        <w:tab/>
      </w:r>
      <w:r>
        <w:rPr>
          <w:b/>
          <w:lang w:val="fr-FR" w:eastAsia="en-US"/>
        </w:rPr>
        <w:t>CERCLE DES PÊCHEURS</w:t>
      </w:r>
      <w:r>
        <w:rPr>
          <w:lang w:val="fr-FR" w:eastAsia="en-US"/>
        </w:rPr>
        <w:t xml:space="preserve">   </w:t>
      </w:r>
      <w:hyperlink r:id="rId50">
        <w:r>
          <w:rPr>
            <w:rStyle w:val="InternetLink"/>
            <w:i/>
            <w:lang w:val="fr-FR" w:eastAsia="en-US"/>
          </w:rPr>
          <w:t>jean-paul.thill@pt.lu</w:t>
        </w:r>
      </w:hyperlink>
      <w:r>
        <w:rPr>
          <w:i/>
          <w:lang w:val="fr-FR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 xml:space="preserve">Président : LAURENT Jérôme  </w:t>
      </w:r>
      <w:hyperlink r:id="rId51">
        <w:r>
          <w:rPr>
            <w:rStyle w:val="InternetLink"/>
            <w:i/>
            <w:iCs/>
            <w:sz w:val="18"/>
            <w:lang w:val="fr-FR" w:eastAsia="en-US"/>
          </w:rPr>
          <w:t>jlaurent@chd.lu</w:t>
        </w:r>
      </w:hyperlink>
      <w:r>
        <w:rPr>
          <w:i/>
          <w:iCs/>
          <w:sz w:val="18"/>
          <w:lang w:val="fr-FR" w:eastAsia="en-US"/>
        </w:rPr>
        <w:t xml:space="preserve"> </w:t>
      </w:r>
      <w:r>
        <w:rPr>
          <w:lang w:val="fr-FR" w:eastAsia="en-US"/>
        </w:rPr>
        <w:tab/>
        <w:t>1, rue des Bergers</w:t>
        <w:tab/>
        <w:t>6613 Wasserbillig        74 04 01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THILL Jean-Paul</w:t>
        <w:tab/>
        <w:tab/>
        <w:t>2, Dännestrooss</w:t>
        <w:tab/>
        <w:t>5683 Dalheim         23 66 89 95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>Trésorier : DOSTERT Raymond</w:t>
        <w:tab/>
        <w:tab/>
        <w:t>5, Boeschwee</w:t>
        <w:tab/>
        <w:t>6586 Steinheim       26 72 10 77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b/>
          <w:lang w:val="en-US" w:eastAsia="en-US"/>
        </w:rPr>
        <w:t>WASSERBILLIG</w:t>
      </w:r>
      <w:r>
        <w:rPr>
          <w:lang w:val="en-US" w:eastAsia="en-US"/>
        </w:rPr>
        <w:t xml:space="preserve"> </w:t>
        <w:tab/>
      </w:r>
      <w:r>
        <w:rPr>
          <w:b/>
          <w:lang w:val="en-US" w:eastAsia="en-US"/>
        </w:rPr>
        <w:t>SPATZFËSCHER WAASSERBËLLEG</w:t>
      </w:r>
      <w:r>
        <w:rPr>
          <w:lang w:val="en-US" w:eastAsia="en-US"/>
        </w:rPr>
        <w:t xml:space="preserve"> </w:t>
      </w:r>
      <w:hyperlink r:id="rId52">
        <w:r>
          <w:rPr>
            <w:rStyle w:val="InternetLink"/>
            <w:lang w:val="en-US" w:eastAsia="en-US"/>
          </w:rPr>
          <w:t>spatzfescher@gmail.com</w:t>
        </w:r>
      </w:hyperlink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en-US" w:eastAsia="en-US"/>
        </w:rPr>
        <w:tab/>
      </w:r>
      <w:r>
        <w:rPr>
          <w:lang w:val="fr-FR" w:eastAsia="en-US"/>
        </w:rPr>
        <w:t>Président : CARNERA Michel  6</w:t>
      </w:r>
      <w:r>
        <w:rPr>
          <w:b/>
          <w:u w:val="single"/>
          <w:lang w:val="fr-FR" w:eastAsia="en-US"/>
        </w:rPr>
        <w:t>2</w:t>
      </w:r>
      <w:r>
        <w:rPr>
          <w:lang w:val="fr-FR" w:eastAsia="en-US"/>
        </w:rPr>
        <w:t xml:space="preserve">1 70 54 71  24, montée des Aulnes  </w:t>
      </w:r>
      <w:hyperlink r:id="rId53">
        <w:r>
          <w:rPr>
            <w:rStyle w:val="InternetLink"/>
            <w:i/>
            <w:iCs/>
            <w:lang w:val="fr-FR" w:eastAsia="en-US"/>
          </w:rPr>
          <w:t>mcarnera@pt.lu</w:t>
        </w:r>
      </w:hyperlink>
      <w:r>
        <w:rPr>
          <w:i/>
          <w:iCs/>
          <w:lang w:val="fr-FR" w:eastAsia="en-US"/>
        </w:rPr>
        <w:t xml:space="preserve">   </w:t>
      </w:r>
      <w:r>
        <w:rPr>
          <w:lang w:val="fr-FR" w:eastAsia="en-US"/>
        </w:rPr>
        <w:t>6611 Wasserbilli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OBERWEIS Claude 621 456 811   7, Montée des Aulnes</w:t>
        <w:tab/>
        <w:t>6611 Wasserbilli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de-LU" w:eastAsia="en-US"/>
        </w:rPr>
      </w:pPr>
      <w:r>
        <w:rPr>
          <w:lang w:val="fr-FR" w:eastAsia="en-US"/>
        </w:rPr>
        <w:tab/>
      </w:r>
      <w:r>
        <w:rPr>
          <w:lang w:val="de-LU" w:eastAsia="en-US"/>
        </w:rPr>
        <w:t>Trésorier : ZIZERNAGHIAN Melanie</w:t>
        <w:tab/>
        <w:t xml:space="preserve">          4, rue Hoouelek</w:t>
        <w:tab/>
        <w:t>6447  Mertert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de-LU" w:eastAsia="en-US"/>
        </w:rPr>
      </w:pPr>
      <w:r>
        <w:rPr>
          <w:lang w:val="de-LU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iCs/>
          <w:lang w:val="en-US" w:eastAsia="en-US"/>
        </w:rPr>
      </w:pPr>
      <w:r>
        <w:rPr>
          <w:b/>
          <w:lang w:val="en-US" w:eastAsia="en-US"/>
        </w:rPr>
        <w:t>WECKER</w:t>
      </w:r>
      <w:r>
        <w:rPr>
          <w:lang w:val="en-US" w:eastAsia="en-US"/>
        </w:rPr>
        <w:tab/>
      </w:r>
      <w:r>
        <w:rPr>
          <w:b/>
          <w:lang w:val="en-US" w:eastAsia="en-US"/>
        </w:rPr>
        <w:t>SPORTFËSCHER SYRDALL WECKER asbl</w:t>
      </w:r>
      <w:r>
        <w:rPr>
          <w:lang w:val="en-US" w:eastAsia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  <w:t>Président : KARGER Marc</w:t>
        <w:tab/>
        <w:tab/>
        <w:t>10, rue Duchscherstrooss</w:t>
        <w:tab/>
        <w:t>6868 Wecker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b/>
          <w:b/>
          <w:lang w:val="de-LU" w:eastAsia="en-US"/>
        </w:rPr>
      </w:pPr>
      <w:r>
        <w:rPr>
          <w:lang w:val="en-US" w:eastAsia="en-US"/>
        </w:rPr>
        <w:tab/>
      </w:r>
      <w:r>
        <w:rPr>
          <w:lang w:val="de-LU" w:eastAsia="en-US"/>
        </w:rPr>
        <w:t>Secrétaire: ZENNER Christian</w:t>
        <w:tab/>
        <w:tab/>
        <w:t>6, Um Schlass</w:t>
        <w:tab/>
        <w:t>6830 Berbour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de-LU" w:eastAsia="en-US"/>
        </w:rPr>
        <w:tab/>
      </w:r>
      <w:r>
        <w:rPr>
          <w:lang w:val="en-US" w:eastAsia="en-US"/>
        </w:rPr>
        <w:t>Trésorier : MEYER Serge</w:t>
        <w:tab/>
        <w:tab/>
        <w:t>20, Kuerzeboesch</w:t>
        <w:tab/>
        <w:t>6868 Wecker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b/>
          <w:lang w:val="en-US" w:eastAsia="en-US"/>
        </w:rPr>
        <w:t>WEISWAMPACH</w:t>
      </w:r>
      <w:r>
        <w:rPr>
          <w:lang w:val="en-US" w:eastAsia="en-US"/>
        </w:rPr>
        <w:tab/>
      </w:r>
      <w:r>
        <w:rPr>
          <w:b/>
          <w:lang w:val="en-US" w:eastAsia="en-US"/>
        </w:rPr>
        <w:t>SPORTFËSCHERFRËNN VA WEISWAMPICH</w:t>
      </w:r>
      <w:r>
        <w:rPr>
          <w:lang w:val="en-US" w:eastAsia="en-US"/>
        </w:rPr>
        <w:t xml:space="preserve">   </w:t>
      </w:r>
      <w:hyperlink r:id="rId54">
        <w:r>
          <w:rPr>
            <w:rStyle w:val="InternetLink"/>
            <w:i/>
            <w:lang w:val="en-US" w:eastAsia="en-US"/>
          </w:rPr>
          <w:t>hhosinger@internet.lu</w:t>
        </w:r>
      </w:hyperlink>
      <w:r>
        <w:rPr>
          <w:i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Président : LEYDER Roland   </w:t>
        <w:tab/>
        <w:tab/>
        <w:t>3, Wéilwerdangerstrooss</w:t>
        <w:tab/>
        <w:t>9990 Weiswampach   99 70 78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Secrétaire: Lis John</w:t>
        <w:tab/>
        <w:tab/>
        <w:t>33, Wéilwersangerstrooss</w:t>
        <w:tab/>
        <w:t xml:space="preserve">9990 Weiswampach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  <w:tab/>
        <w:t>Trésorier : LEYDER Roland</w:t>
        <w:tab/>
        <w:tab/>
        <w:t>3, Wéilwerdangerstrooss</w:t>
        <w:tab/>
        <w:t xml:space="preserve">9990 Weiswampach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en-US" w:eastAsia="en-US"/>
        </w:rPr>
      </w:pPr>
      <w:r>
        <w:rPr>
          <w:b/>
          <w:lang w:val="en-US" w:eastAsia="en-US"/>
        </w:rPr>
        <w:t>WELLENSTEIN</w:t>
      </w:r>
      <w:r>
        <w:rPr>
          <w:lang w:val="en-US" w:eastAsia="en-US"/>
        </w:rPr>
        <w:tab/>
      </w:r>
      <w:r>
        <w:rPr>
          <w:b/>
          <w:lang w:val="en-US" w:eastAsia="en-US"/>
        </w:rPr>
        <w:t>WELLESCHTER SPORTFËSCHERVERÄIN</w:t>
      </w:r>
      <w:r>
        <w:rPr>
          <w:i/>
          <w:lang w:val="en-US" w:eastAsia="en-US"/>
        </w:rPr>
        <w:t xml:space="preserve">   </w:t>
      </w:r>
      <w:hyperlink r:id="rId55">
        <w:r>
          <w:rPr>
            <w:rStyle w:val="InternetLink"/>
            <w:lang w:val="en-US" w:eastAsia="en-US"/>
          </w:rPr>
          <w:t>wolfm@pt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</w:r>
      <w:r>
        <w:rPr>
          <w:lang w:val="fr-FR" w:eastAsia="en-US"/>
        </w:rPr>
        <w:t>Président : BENTZ Alphonse</w:t>
        <w:tab/>
        <w:tab/>
        <w:t>65, rue de Remich</w:t>
        <w:tab/>
        <w:t>5471 Wellenstein       23 66 95 95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</w:r>
      <w:r>
        <w:rPr>
          <w:lang w:val="en-US" w:eastAsia="en-US"/>
        </w:rPr>
        <w:t xml:space="preserve">Secrétaire: WOLF Manfred   </w:t>
        <w:tab/>
        <w:t xml:space="preserve">           27, Hamesfeld </w:t>
        <w:tab/>
        <w:t>5450 Stadtbredimus   23 69 95 44 id. fax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</w:r>
      <w:r>
        <w:rPr>
          <w:lang w:val="fr-FR" w:eastAsia="en-US"/>
        </w:rPr>
        <w:t>Trésorier : BENTZ Alphonse</w:t>
        <w:tab/>
        <w:tab/>
        <w:t>65, rue de Remich</w:t>
        <w:tab/>
        <w:t>5471 Wellenstein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b/>
          <w:lang w:val="fr-FR" w:eastAsia="en-US"/>
        </w:rPr>
        <w:t>WILTZ</w:t>
      </w:r>
      <w:r>
        <w:rPr>
          <w:lang w:val="fr-FR" w:eastAsia="en-US"/>
        </w:rPr>
        <w:tab/>
      </w:r>
      <w:r>
        <w:rPr>
          <w:b/>
          <w:lang w:val="fr-FR" w:eastAsia="en-US"/>
        </w:rPr>
        <w:t>PÊCHEURS</w:t>
      </w:r>
      <w:r>
        <w:rPr>
          <w:lang w:val="fr-FR" w:eastAsia="en-US"/>
        </w:rPr>
        <w:t xml:space="preserve"> </w:t>
      </w:r>
      <w:r>
        <w:rPr>
          <w:b/>
          <w:lang w:val="fr-FR" w:eastAsia="en-US"/>
        </w:rPr>
        <w:t>ARDENNAIS</w:t>
      </w:r>
      <w:r>
        <w:rPr>
          <w:lang w:val="fr-FR" w:eastAsia="en-US"/>
        </w:rPr>
        <w:t xml:space="preserve">   </w:t>
      </w:r>
      <w:hyperlink r:id="rId56">
        <w:r>
          <w:rPr>
            <w:rStyle w:val="InternetLink"/>
            <w:lang w:val="fr-FR" w:eastAsia="en-US"/>
          </w:rPr>
          <w:t>paw@fishing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 xml:space="preserve">Président : </w:t>
      </w:r>
      <w:r>
        <w:rPr>
          <w:lang w:val="en-GB" w:eastAsia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 xml:space="preserve">Secrétaire: </w:t>
      </w:r>
      <w:r>
        <w:rPr>
          <w:lang w:val="en-GB" w:eastAsia="en-US"/>
        </w:rPr>
        <w:t>AREND Marc</w:t>
        <w:tab/>
        <w:t>4, rue du Parc / B.P. 24</w:t>
        <w:tab/>
        <w:t>9708 Clervaux  621248818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</w:r>
      <w:r>
        <w:rPr>
          <w:lang w:val="en-GB" w:eastAsia="en-US"/>
        </w:rPr>
        <w:t xml:space="preserve">Trésorier :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i/>
          <w:i/>
          <w:lang w:val="en-US" w:eastAsia="en-US"/>
        </w:rPr>
      </w:pPr>
      <w:r>
        <w:rPr>
          <w:b/>
          <w:lang w:val="en-US" w:eastAsia="en-US"/>
        </w:rPr>
        <w:t>WORMELDANGE</w:t>
      </w:r>
      <w:r>
        <w:rPr>
          <w:lang w:val="en-US" w:eastAsia="en-US"/>
        </w:rPr>
        <w:tab/>
      </w:r>
      <w:r>
        <w:rPr>
          <w:b/>
          <w:lang w:val="en-US" w:eastAsia="en-US"/>
        </w:rPr>
        <w:t>SPORTFËSCHERVERÄIN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WUERMELDÉNG</w:t>
      </w:r>
      <w:r>
        <w:rPr>
          <w:lang w:val="en-US" w:eastAsia="en-US"/>
        </w:rPr>
        <w:t xml:space="preserve">   </w:t>
      </w:r>
      <w:hyperlink r:id="rId57">
        <w:r>
          <w:rPr>
            <w:rStyle w:val="InternetLink"/>
            <w:i/>
            <w:lang w:val="en-US" w:eastAsia="en-US"/>
          </w:rPr>
          <w:t>csteinme@pt.lu</w:t>
        </w:r>
      </w:hyperlink>
      <w:r>
        <w:rPr>
          <w:i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en-US" w:eastAsia="en-US"/>
        </w:rPr>
        <w:tab/>
      </w:r>
      <w:r>
        <w:rPr>
          <w:lang w:val="fr-FR" w:eastAsia="en-US"/>
        </w:rPr>
        <w:t>Président : PUNDEL Claude</w:t>
        <w:tab/>
        <w:tab/>
        <w:t>6, rue de l’Eglise</w:t>
        <w:tab/>
        <w:t>6841 Machtum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Secrétaire: STEINMETZ Constant</w:t>
        <w:tab/>
        <w:tab/>
        <w:t>5, route du Vin   4767-1 (2423)</w:t>
        <w:tab/>
        <w:t>5481 Wormeldange   76 90 25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  <w:tab/>
        <w:t>Trésorier : STEINMETZ Constant</w:t>
        <w:tab/>
        <w:tab/>
        <w:t>5, route du Vin</w:t>
        <w:tab/>
        <w:t>5481 Wormeld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969" w:leader="none"/>
          <w:tab w:val="left" w:pos="7088" w:leader="none"/>
        </w:tabs>
        <w:rPr>
          <w:b/>
          <w:b/>
          <w:iCs/>
          <w:color w:val="3366FF"/>
          <w:lang w:val="fr-FR" w:eastAsia="en-US"/>
        </w:rPr>
      </w:pPr>
      <w:r>
        <w:rPr>
          <w:b/>
          <w:iCs/>
          <w:color w:val="3366FF"/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b/>
          <w:b/>
          <w:iCs/>
          <w:color w:val="3366FF"/>
          <w:lang w:val="fr-FR" w:eastAsia="en-US"/>
        </w:rPr>
      </w:pPr>
      <w:r>
        <w:rPr>
          <w:b/>
          <w:iCs/>
          <w:color w:val="3366FF"/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b/>
          <w:b/>
          <w:i/>
          <w:i/>
          <w:lang w:val="fr-FR" w:eastAsia="en-US"/>
        </w:rPr>
      </w:pPr>
      <w:r>
        <w:rPr>
          <w:b/>
          <w:lang w:val="fr-FR" w:eastAsia="en-US"/>
        </w:rPr>
        <w:t xml:space="preserve">SECTION DE COMPETITION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en-US" w:eastAsia="en-US"/>
        </w:rPr>
      </w:pPr>
      <w:r>
        <w:rPr>
          <w:b/>
          <w:lang w:val="fr-FR" w:eastAsia="en-US"/>
        </w:rPr>
        <w:tab/>
      </w:r>
      <w:r>
        <w:rPr>
          <w:lang w:val="en-US" w:eastAsia="en-US"/>
        </w:rPr>
        <w:t>Président ff : SCHMIT Nico</w:t>
        <w:tab/>
        <w:tab/>
        <w:t>18, rue de Bissen</w:t>
        <w:tab/>
        <w:t>7712 Colmar-Ber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en-US" w:eastAsia="en-US"/>
        </w:rPr>
      </w:pPr>
      <w:r>
        <w:rPr>
          <w:lang w:val="en-US" w:eastAsia="en-US"/>
        </w:rPr>
        <w:tab/>
        <w:t>Secrétaire:     SCHMITT Viviane</w:t>
        <w:tab/>
        <w:tab/>
        <w:t>5, Josef-Langel-Strasse</w:t>
        <w:tab/>
        <w:t>D-66706 Perl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en-US" w:eastAsia="en-US"/>
        </w:rPr>
      </w:pPr>
      <w:r>
        <w:rPr>
          <w:lang w:val="en-US" w:eastAsia="en-US"/>
        </w:rPr>
        <w:tab/>
        <w:t>Trésorier :     SCHMITT Fernand</w:t>
        <w:tab/>
        <w:tab/>
        <w:t>5, Josef-Langel-Strasse</w:t>
        <w:tab/>
        <w:t>D-66706 Perl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/>
      </w:pPr>
      <w:r>
        <w:rPr>
          <w:b/>
          <w:lang w:val="fr-FR" w:eastAsia="en-US"/>
        </w:rPr>
        <w:t>SECTION DE COMPETITION DAMES</w:t>
      </w:r>
      <w:r>
        <w:rPr>
          <w:lang w:val="fr-FR" w:eastAsia="en-US"/>
        </w:rPr>
        <w:t xml:space="preserve">   </w:t>
      </w:r>
      <w:hyperlink r:id="rId58">
        <w:r>
          <w:rPr>
            <w:rStyle w:val="InternetLink"/>
            <w:i/>
            <w:iCs/>
            <w:lang w:val="fr-FR" w:eastAsia="en-US"/>
          </w:rPr>
          <w:t>schwerny@pt.lu</w:t>
        </w:r>
      </w:hyperlink>
      <w:r>
        <w:rPr>
          <w:i/>
          <w:iCs/>
          <w:lang w:val="fr-FR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/>
      </w:pPr>
      <w:r>
        <w:rPr>
          <w:lang w:val="fr-FR" w:eastAsia="en-US"/>
        </w:rPr>
        <w:tab/>
      </w:r>
      <w:r>
        <w:rPr>
          <w:lang w:val="de-LU" w:eastAsia="en-US"/>
        </w:rPr>
        <w:t>Président : SCHOLTEN Maryse   621 192 455</w:t>
        <w:tab/>
        <w:t xml:space="preserve">15, rue Herbert Schaefer </w:t>
      </w:r>
      <w:r>
        <w:rPr>
          <w:sz w:val="18"/>
          <w:lang w:val="de-LU" w:eastAsia="en-US"/>
        </w:rPr>
        <w:t xml:space="preserve"> </w:t>
      </w:r>
      <w:r>
        <w:rPr>
          <w:lang w:val="de-LU" w:eastAsia="en-US"/>
        </w:rPr>
        <w:tab/>
        <w:t>2516 Luxembourg   40 53 6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/>
      </w:pPr>
      <w:r>
        <w:rPr>
          <w:lang w:val="de-LU" w:eastAsia="en-US"/>
        </w:rPr>
        <w:tab/>
      </w:r>
      <w:r>
        <w:rPr>
          <w:lang w:val="fr-FR" w:eastAsia="en-US"/>
        </w:rPr>
        <w:t>Secrétaire: SCHWEITZER Erny fax 26480155</w:t>
        <w:tab/>
        <w:t>15, rue Herbert Schaefer 621 262 938</w:t>
        <w:tab/>
        <w:t>2516 Luxembourg   40 53 6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FR" w:eastAsia="en-US"/>
        </w:rPr>
        <w:tab/>
        <w:t>Trésorier : SCHEUER Guy</w:t>
        <w:tab/>
        <w:tab/>
        <w:t>12, rue Lankert</w:t>
        <w:tab/>
        <w:t>3327 Crauthem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b/>
          <w:b/>
          <w:i/>
          <w:i/>
          <w:iCs/>
          <w:color w:val="0000FF"/>
          <w:lang w:val="fr-FR" w:eastAsia="en-US"/>
        </w:rPr>
      </w:pPr>
      <w:r>
        <w:rPr>
          <w:b/>
          <w:lang w:val="fr-FR" w:eastAsia="en-US"/>
        </w:rPr>
        <w:t>SECTION PECHE EN MER</w:t>
      </w:r>
      <w:r>
        <w:rPr>
          <w:lang w:val="fr-FR" w:eastAsia="en-US"/>
        </w:rPr>
        <w:t xml:space="preserve">   </w:t>
      </w:r>
      <w:hyperlink r:id="rId59">
        <w:r>
          <w:rPr>
            <w:rStyle w:val="InternetLink"/>
            <w:i/>
            <w:iCs/>
            <w:lang w:val="fr-FR" w:eastAsia="en-US"/>
          </w:rPr>
          <w:t>mer@flps.lu</w:t>
        </w:r>
      </w:hyperlink>
      <w:r>
        <w:rPr>
          <w:i/>
          <w:iCs/>
          <w:color w:val="0000FF"/>
          <w:lang w:val="fr-FR" w:eastAsia="en-US"/>
        </w:rPr>
        <w:t xml:space="preserve"> </w:t>
        <w:tab/>
      </w:r>
      <w:r>
        <w:rPr>
          <w:b/>
          <w:iCs/>
          <w:color w:val="0000FF"/>
          <w:u w:val="single"/>
          <w:lang w:val="fr-FR" w:eastAsia="en-US"/>
        </w:rPr>
        <w:t>http://mer.flps.lu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FR" w:eastAsia="en-US"/>
        </w:rPr>
        <w:tab/>
        <w:t xml:space="preserve">Président : BIVER André   </w:t>
      </w:r>
      <w:hyperlink r:id="rId60">
        <w:r>
          <w:rPr>
            <w:rStyle w:val="InternetLink"/>
            <w:i/>
            <w:lang w:val="fr-FR" w:eastAsia="en-US"/>
          </w:rPr>
          <w:t>ambiver@pt.lu</w:t>
        </w:r>
      </w:hyperlink>
      <w:r>
        <w:rPr>
          <w:i/>
          <w:lang w:val="fr-FR" w:eastAsia="en-US"/>
        </w:rPr>
        <w:t xml:space="preserve"> </w:t>
      </w:r>
      <w:r>
        <w:rPr>
          <w:lang w:val="fr-FR" w:eastAsia="en-US"/>
        </w:rPr>
        <w:tab/>
        <w:t>54, rue Prince Henri   621 213 085</w:t>
        <w:tab/>
        <w:t>7230 Helmsange  33 93 39 Fax 26 33 23 2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FR" w:eastAsia="en-US"/>
        </w:rPr>
        <w:tab/>
        <w:t>Secrétaire: ZANGERLE Gilbert</w:t>
        <w:tab/>
        <w:tab/>
        <w:t>155, rue de Cessange</w:t>
        <w:tab/>
        <w:t>1321 Luxembour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/>
      </w:pPr>
      <w:r>
        <w:rPr>
          <w:lang w:val="fr-FR" w:eastAsia="en-US"/>
        </w:rPr>
        <w:tab/>
      </w:r>
      <w:r>
        <w:rPr>
          <w:lang w:val="en-US" w:eastAsia="en-US"/>
        </w:rPr>
        <w:t xml:space="preserve">Trésorier : RESCH Claude   </w:t>
      </w:r>
      <w:hyperlink r:id="rId61">
        <w:r>
          <w:rPr>
            <w:rStyle w:val="InternetLink"/>
            <w:i/>
            <w:iCs/>
            <w:lang w:val="en-US" w:eastAsia="en-US"/>
          </w:rPr>
          <w:t>clresch@pt.lu</w:t>
        </w:r>
      </w:hyperlink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ab/>
        <w:t>9, im Medenpoull</w:t>
        <w:tab/>
        <w:t>5355 Oetrange     35 59 62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b/>
          <w:b/>
          <w:u w:val="single"/>
          <w:lang w:val="fr-FR" w:eastAsia="en-US"/>
        </w:rPr>
      </w:pPr>
      <w:r>
        <w:rPr>
          <w:b/>
          <w:lang w:val="fr-FR" w:eastAsia="en-US"/>
        </w:rPr>
        <w:t>SECTION MOUCHE</w:t>
      </w:r>
      <w:r>
        <w:rPr>
          <w:i/>
          <w:iCs/>
          <w:lang w:val="fr-FR" w:eastAsia="en-US"/>
        </w:rPr>
        <w:t xml:space="preserve">   </w:t>
      </w:r>
      <w:hyperlink r:id="rId62">
        <w:r>
          <w:rPr>
            <w:rStyle w:val="InternetLink"/>
            <w:i/>
            <w:iCs/>
            <w:lang w:val="fr-FR" w:eastAsia="en-US"/>
          </w:rPr>
          <w:t>mouche@flps.lu</w:t>
        </w:r>
      </w:hyperlink>
      <w:r>
        <w:rPr>
          <w:i/>
          <w:iCs/>
          <w:lang w:val="fr-FR" w:eastAsia="en-US"/>
        </w:rPr>
        <w:t xml:space="preserve"> </w:t>
        <w:tab/>
        <w:tab/>
      </w:r>
      <w:hyperlink r:id="rId63">
        <w:r>
          <w:rPr>
            <w:rStyle w:val="InternetLink"/>
            <w:b/>
            <w:iCs/>
            <w:lang w:val="fr-FR" w:eastAsia="en-US"/>
          </w:rPr>
          <w:t>http://mouche.flps.lu</w:t>
        </w:r>
      </w:hyperlink>
      <w:r>
        <w:rPr>
          <w:b/>
          <w:iCs/>
          <w:u w:val="single"/>
          <w:lang w:val="fr-FR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/>
      </w:pPr>
      <w:r>
        <w:rPr>
          <w:lang w:val="fr-FR" w:eastAsia="en-US"/>
        </w:rPr>
        <w:tab/>
        <w:t xml:space="preserve">Président : KLEMAN René </w:t>
      </w:r>
      <w:hyperlink r:id="rId64">
        <w:r>
          <w:rPr>
            <w:rStyle w:val="InternetLink"/>
            <w:i/>
            <w:lang w:val="fr-FR" w:eastAsia="en-US"/>
          </w:rPr>
          <w:t>rjkleman@pt.lu</w:t>
        </w:r>
      </w:hyperlink>
      <w:r>
        <w:rPr>
          <w:lang w:val="fr-FR" w:eastAsia="en-US"/>
        </w:rPr>
        <w:t xml:space="preserve"> </w:t>
        <w:tab/>
        <w:t>3, Angelsgronn   621 166 469</w:t>
        <w:tab/>
        <w:t>8610 Buschrodt   88 84 18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sz w:val="18"/>
          <w:lang w:val="en-US" w:eastAsia="en-US"/>
        </w:rPr>
      </w:pPr>
      <w:r>
        <w:rPr>
          <w:lang w:val="fr-FR" w:eastAsia="en-US"/>
        </w:rPr>
        <w:tab/>
      </w:r>
      <w:r>
        <w:rPr>
          <w:lang w:val="en-US" w:eastAsia="en-US"/>
        </w:rPr>
        <w:t xml:space="preserve">Secrétaire: STROTZ Claude </w:t>
      </w:r>
      <w:hyperlink r:id="rId65">
        <w:r>
          <w:rPr>
            <w:rStyle w:val="InternetLink"/>
            <w:i/>
            <w:iCs/>
            <w:lang w:val="en-US" w:eastAsia="en-US"/>
          </w:rPr>
          <w:t>mouche@flps.lu</w:t>
        </w:r>
      </w:hyperlink>
      <w:r>
        <w:rPr>
          <w:lang w:val="en-US" w:eastAsia="en-US"/>
        </w:rPr>
        <w:tab/>
        <w:t>58, Duchscherstrooss</w:t>
        <w:tab/>
        <w:t>6868 Wecker       71 96 61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/>
      </w:pPr>
      <w:r>
        <w:rPr>
          <w:lang w:val="en-US" w:eastAsia="en-US"/>
        </w:rPr>
        <w:tab/>
      </w:r>
      <w:r>
        <w:rPr>
          <w:lang w:val="fr-FR" w:eastAsia="en-US"/>
        </w:rPr>
        <w:t>Trésorier : BUSO Marc</w:t>
      </w:r>
      <w:r>
        <w:rPr>
          <w:i/>
          <w:iCs/>
          <w:lang w:val="fr-FR" w:eastAsia="en-US"/>
        </w:rPr>
        <w:t xml:space="preserve"> </w:t>
      </w:r>
      <w:hyperlink r:id="rId66">
        <w:r>
          <w:rPr>
            <w:rStyle w:val="InternetLink"/>
            <w:i/>
            <w:iCs/>
            <w:sz w:val="18"/>
            <w:szCs w:val="18"/>
            <w:lang w:val="fr-FR" w:eastAsia="en-US"/>
          </w:rPr>
          <w:t>marc.buso@education.lu</w:t>
        </w:r>
      </w:hyperlink>
      <w:r>
        <w:rPr>
          <w:i/>
          <w:iCs/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  <w:lang w:val="fr-FR" w:eastAsia="en-US"/>
        </w:rPr>
        <w:tab/>
      </w:r>
      <w:r>
        <w:rPr>
          <w:lang w:val="fr-FR" w:eastAsia="en-US"/>
        </w:rPr>
        <w:t>28, rue Weissenbrill</w:t>
        <w:tab/>
        <w:t>4785 Pétange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b/>
          <w:lang w:val="fr-FR" w:eastAsia="en-US"/>
        </w:rPr>
        <w:t>SECTION VETERANS</w:t>
      </w:r>
      <w:r>
        <w:rPr>
          <w:lang w:val="fr-FR" w:eastAsia="en-US"/>
        </w:rPr>
        <w:t xml:space="preserve"> </w:t>
        <w:tab/>
      </w:r>
      <w:hyperlink r:id="rId67">
        <w:r>
          <w:rPr>
            <w:rStyle w:val="InternetLink"/>
            <w:lang w:val="fr-FR" w:eastAsia="en-US"/>
          </w:rPr>
          <w:t>clfrpg@pt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FR" w:eastAsia="en-US"/>
        </w:rPr>
        <w:tab/>
        <w:t>Président : THOMMA Arny</w:t>
        <w:tab/>
        <w:tab/>
        <w:t>17,rue du Bois</w:t>
        <w:tab/>
        <w:t>6943 Niederanven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FR" w:eastAsia="en-US"/>
        </w:rPr>
        <w:tab/>
        <w:t>Secrétaire: RETTER Marc   621130046</w:t>
        <w:tab/>
        <w:tab/>
        <w:t>8, rue de l’indépendance</w:t>
        <w:tab/>
        <w:t xml:space="preserve">5488 Ehnen  </w:t>
      </w:r>
      <w:hyperlink r:id="rId68">
        <w:r>
          <w:rPr>
            <w:rStyle w:val="InternetLink"/>
            <w:lang w:val="fr-FR" w:eastAsia="en-US"/>
          </w:rPr>
          <w:t>marc.retter@internet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LU" w:eastAsia="en-US"/>
        </w:rPr>
      </w:pPr>
      <w:r>
        <w:rPr>
          <w:lang w:val="fr-FR" w:eastAsia="en-US"/>
        </w:rPr>
        <w:tab/>
      </w:r>
      <w:r>
        <w:rPr>
          <w:lang w:val="fr-LU" w:eastAsia="en-US"/>
        </w:rPr>
        <w:t xml:space="preserve">Trésorier : </w:t>
      </w:r>
      <w:r>
        <w:rPr>
          <w:lang w:val="fr-FR" w:eastAsia="en-US"/>
        </w:rPr>
        <w:t>SCHMIDT Roland</w:t>
        <w:tab/>
        <w:tab/>
        <w:t>4, rue du Centenaire</w:t>
        <w:tab/>
        <w:t xml:space="preserve">4717 Pétange 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LU" w:eastAsia="en-US"/>
        </w:rPr>
      </w:pPr>
      <w:r>
        <w:rPr>
          <w:lang w:val="fr-LU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b/>
          <w:lang w:val="fr-FR" w:eastAsia="en-US"/>
        </w:rPr>
        <w:t>COMMISSION JEUNESSE</w:t>
      </w:r>
      <w:r>
        <w:rPr>
          <w:lang w:val="fr-FR" w:eastAsia="en-US"/>
        </w:rPr>
        <w:t xml:space="preserve"> </w:t>
        <w:tab/>
      </w:r>
      <w:hyperlink r:id="rId69">
        <w:r>
          <w:rPr>
            <w:rStyle w:val="InternetLink"/>
            <w:lang w:val="fr-FR" w:eastAsia="en-US"/>
          </w:rPr>
          <w:t>sschonkert@gmail.com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LU" w:eastAsia="en-US"/>
        </w:rPr>
      </w:pPr>
      <w:r>
        <w:rPr>
          <w:lang w:val="fr-FR" w:eastAsia="en-US"/>
        </w:rPr>
        <w:tab/>
      </w:r>
      <w:r>
        <w:rPr>
          <w:lang w:val="fr-LU" w:eastAsia="en-US"/>
        </w:rPr>
        <w:t>Président : DIEDERICH Théo</w:t>
        <w:tab/>
        <w:tab/>
        <w:t>8b, rue de l’Our</w:t>
        <w:tab/>
        <w:t>9390 Reisdorf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LU" w:eastAsia="en-US"/>
        </w:rPr>
        <w:tab/>
      </w:r>
      <w:r>
        <w:rPr>
          <w:lang w:val="fr-FR" w:eastAsia="en-US"/>
        </w:rPr>
        <w:t>Secrétaire: SCHONKERT Steve</w:t>
        <w:tab/>
        <w:tab/>
        <w:t>1, rue de la Poste</w:t>
        <w:tab/>
        <w:t>4477 Belvaux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rPr/>
      </w:pPr>
      <w:r>
        <w:rPr>
          <w:lang w:val="fr-FR" w:eastAsia="en-US"/>
        </w:rPr>
        <w:tab/>
        <w:t>Trésorier : WAGNER Erny    661 611 058</w:t>
      </w:r>
      <w:r>
        <w:rPr>
          <w:b/>
          <w:lang w:val="fr-FR" w:eastAsia="en-US"/>
        </w:rPr>
        <w:t xml:space="preserve">  </w:t>
      </w:r>
      <w:r>
        <w:rPr>
          <w:lang w:val="fr-FR" w:eastAsia="en-US"/>
        </w:rPr>
        <w:tab/>
        <w:t xml:space="preserve">21, rue du Port   </w:t>
      </w:r>
      <w:hyperlink r:id="rId70">
        <w:r>
          <w:rPr>
            <w:rStyle w:val="InternetLink"/>
            <w:i/>
            <w:lang w:val="fr-FR" w:eastAsia="en-US"/>
          </w:rPr>
          <w:t>ernywagn@pt.lu</w:t>
        </w:r>
      </w:hyperlink>
      <w:r>
        <w:rPr>
          <w:lang w:val="fr-FR" w:eastAsia="en-US"/>
        </w:rPr>
        <w:t xml:space="preserve"> </w:t>
        <w:tab/>
        <w:t>6685 Mertert              74 06 29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FR" w:eastAsia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i/>
          <w:i/>
          <w:lang w:val="fr-FR" w:eastAsia="en-US"/>
        </w:rPr>
      </w:pPr>
      <w:r>
        <w:rPr>
          <w:b/>
          <w:lang w:val="fr-FR" w:eastAsia="en-US"/>
        </w:rPr>
        <w:t>ENTENTE DU CENTRE</w:t>
      </w:r>
      <w:r>
        <w:rPr>
          <w:lang w:val="fr-FR" w:eastAsia="en-US"/>
        </w:rPr>
        <w:tab/>
      </w:r>
      <w:hyperlink r:id="rId71">
        <w:r>
          <w:rPr>
            <w:rStyle w:val="InternetLink"/>
            <w:i/>
            <w:lang w:val="fr-FR" w:eastAsia="en-US"/>
          </w:rPr>
          <w:t>schwerny@pt.lu</w:t>
        </w:r>
      </w:hyperlink>
      <w:r>
        <w:rPr>
          <w:i/>
          <w:lang w:val="fr-FR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FR" w:eastAsia="en-US"/>
        </w:rPr>
        <w:tab/>
        <w:t xml:space="preserve">Président : RETTER Marc </w:t>
      </w:r>
      <w:hyperlink r:id="rId72">
        <w:r>
          <w:rPr>
            <w:rStyle w:val="InternetLink"/>
            <w:i/>
            <w:lang w:val="fr-FR" w:eastAsia="en-US"/>
          </w:rPr>
          <w:t>marc.retter@internet.lu</w:t>
        </w:r>
      </w:hyperlink>
      <w:r>
        <w:rPr>
          <w:i/>
          <w:lang w:val="fr-FR" w:eastAsia="en-US"/>
        </w:rPr>
        <w:t xml:space="preserve"> </w:t>
      </w:r>
      <w:r>
        <w:rPr>
          <w:lang w:val="fr-FR" w:eastAsia="en-US"/>
        </w:rPr>
        <w:t xml:space="preserve"> 8, rue de l’Indépendance</w:t>
        <w:tab/>
        <w:t>5488 Ehnen   621130046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/>
      </w:pPr>
      <w:r>
        <w:rPr>
          <w:lang w:val="fr-FR" w:eastAsia="en-US"/>
        </w:rPr>
        <w:tab/>
      </w:r>
      <w:r>
        <w:rPr>
          <w:lang w:val="en-US" w:eastAsia="en-US"/>
        </w:rPr>
        <w:t>Secrétaire: SCHWEITZER Erny</w:t>
        <w:tab/>
        <w:tab/>
        <w:t>15, rue Herbert Schaefer</w:t>
        <w:tab/>
        <w:t>2516 Luxembour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en-US" w:eastAsia="en-US"/>
        </w:rPr>
      </w:pPr>
      <w:r>
        <w:rPr>
          <w:lang w:val="en-US" w:eastAsia="en-US"/>
        </w:rPr>
        <w:tab/>
        <w:t>Trésorier : SCHWEITZER Erny</w:t>
        <w:tab/>
        <w:tab/>
        <w:t>15, rue Herbert Schaefer</w:t>
        <w:tab/>
        <w:t>2516 Luxembour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>ENTENTE DE L'EST</w:t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FR" w:eastAsia="en-US"/>
        </w:rPr>
        <w:t xml:space="preserve">   </w:t>
      </w:r>
      <w:r>
        <w:rPr>
          <w:lang w:val="fr-FR" w:eastAsia="en-US"/>
        </w:rPr>
        <w:t>Président : WAGNER Ernest</w:t>
        <w:tab/>
        <w:tab/>
        <w:t>21. Rue du Port</w:t>
        <w:tab/>
        <w:t>6685 Mertert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FR" w:eastAsia="en-US"/>
        </w:rPr>
        <w:tab/>
        <w:t xml:space="preserve">Secrétaire: HEINESCH Marc  </w:t>
      </w:r>
      <w:r>
        <w:rPr>
          <w:i/>
          <w:iCs/>
          <w:lang w:val="fr-FR" w:eastAsia="en-US"/>
        </w:rPr>
        <w:t xml:space="preserve"> </w:t>
      </w:r>
      <w:r>
        <w:rPr>
          <w:lang w:val="fr-FR" w:eastAsia="en-US"/>
        </w:rPr>
        <w:tab/>
        <w:tab/>
        <w:t xml:space="preserve">4, Kreplinger   </w:t>
        <w:tab/>
        <w:t xml:space="preserve">5451 Stadtbredimus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de-LU" w:eastAsia="en-US"/>
        </w:rPr>
      </w:pPr>
      <w:r>
        <w:rPr>
          <w:lang w:val="fr-FR" w:eastAsia="en-US"/>
        </w:rPr>
        <w:tab/>
      </w:r>
      <w:r>
        <w:rPr>
          <w:lang w:val="de-LU" w:eastAsia="en-US"/>
        </w:rPr>
        <w:t>Trésorier : SCHUMACHER Eduard</w:t>
        <w:tab/>
        <w:tab/>
        <w:t>38, rte de Luxembourg</w:t>
        <w:tab/>
        <w:t>6636 Wasserbilli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de-LU" w:eastAsia="en-US"/>
        </w:rPr>
      </w:pPr>
      <w:r>
        <w:rPr>
          <w:lang w:val="de-LU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b/>
          <w:lang w:val="fr-FR" w:eastAsia="en-US"/>
        </w:rPr>
        <w:t>ENTENTE DU NORD</w:t>
      </w:r>
      <w:r>
        <w:rPr>
          <w:lang w:val="fr-FR" w:eastAsia="en-US"/>
        </w:rPr>
        <w:tab/>
        <w:t xml:space="preserve"> </w:t>
      </w:r>
      <w:hyperlink r:id="rId73">
        <w:r>
          <w:rPr>
            <w:rStyle w:val="InternetLink"/>
            <w:i/>
            <w:lang w:val="fr-FR" w:eastAsia="en-US"/>
          </w:rPr>
          <w:t>rjkleman@pt.lu</w:t>
        </w:r>
      </w:hyperlink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/>
      </w:pPr>
      <w:r>
        <w:rPr>
          <w:lang w:val="fr-FR" w:eastAsia="en-US"/>
        </w:rPr>
        <w:tab/>
        <w:t>Président : QUINTUS René   621 131 673</w:t>
        <w:tab/>
        <w:t>37, rue de l'Hôpital</w:t>
        <w:tab/>
        <w:t>9244 Diekirch      80 88 37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/>
      </w:pPr>
      <w:r>
        <w:rPr>
          <w:lang w:val="fr-FR" w:eastAsia="en-US"/>
        </w:rPr>
        <w:tab/>
        <w:t>Secrétaire: KLEMAN René</w:t>
        <w:tab/>
        <w:t xml:space="preserve">           3, Angelsgronn     621 166 469</w:t>
        <w:tab/>
        <w:t>8610 Buschrodt   88 84 18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/>
      </w:pPr>
      <w:r>
        <w:rPr>
          <w:lang w:val="fr-FR" w:eastAsia="en-US"/>
        </w:rPr>
        <w:tab/>
      </w:r>
      <w:r>
        <w:rPr>
          <w:lang w:val="en-US" w:eastAsia="en-US"/>
        </w:rPr>
        <w:t xml:space="preserve">Trésorier : KIRCHEN Charles </w:t>
        <w:tab/>
        <w:tab/>
        <w:t>28, rue de Welscheid</w:t>
        <w:tab/>
        <w:t>9090 Warken       81 96 87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b/>
          <w:lang w:val="fr-FR" w:eastAsia="en-US"/>
        </w:rPr>
        <w:t>ENTENTE DU SUD</w:t>
      </w:r>
      <w:r>
        <w:rPr>
          <w:lang w:val="fr-FR" w:eastAsia="en-US"/>
        </w:rPr>
        <w:t xml:space="preserve"> </w:t>
        <w:tab/>
      </w:r>
      <w:hyperlink r:id="rId74">
        <w:r>
          <w:rPr>
            <w:rStyle w:val="InternetLink"/>
            <w:lang w:val="fr-FR" w:eastAsia="en-US"/>
          </w:rPr>
          <w:t>schoumacher@hotmail.com</w:t>
        </w:r>
      </w:hyperlink>
      <w:r>
        <w:rPr>
          <w:lang w:val="fr-FR" w:eastAsia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LU" w:eastAsia="en-US"/>
        </w:rPr>
      </w:pPr>
      <w:r>
        <w:rPr>
          <w:lang w:val="fr-FR" w:eastAsia="en-US"/>
        </w:rPr>
        <w:tab/>
      </w:r>
      <w:r>
        <w:rPr>
          <w:lang w:val="fr-LU" w:eastAsia="en-US"/>
        </w:rPr>
        <w:t>Président : STOCKREISER Camille</w:t>
        <w:tab/>
        <w:tab/>
        <w:t>89, rue Principale</w:t>
        <w:tab/>
        <w:t>8365 Hagen     661398516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>
          <w:lang w:val="fr-FR" w:eastAsia="en-US"/>
        </w:rPr>
      </w:pPr>
      <w:r>
        <w:rPr>
          <w:lang w:val="fr-LU" w:eastAsia="en-US"/>
        </w:rPr>
        <w:tab/>
      </w:r>
      <w:r>
        <w:rPr>
          <w:lang w:val="fr-FR" w:eastAsia="en-US"/>
        </w:rPr>
        <w:t>Secrétaire: HEINISCH-SCHOUMACHER Cindy    6, rue de l’Eglise</w:t>
        <w:tab/>
        <w:t>8374 Hobscheid    691660804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3402" w:leader="none"/>
          <w:tab w:val="left" w:pos="3969" w:leader="none"/>
          <w:tab w:val="left" w:pos="7088" w:leader="none"/>
        </w:tabs>
        <w:jc w:val="both"/>
        <w:rPr/>
      </w:pPr>
      <w:r>
        <w:rPr>
          <w:lang w:val="fr-FR" w:eastAsia="en-US"/>
        </w:rPr>
        <w:tab/>
        <w:t xml:space="preserve">Trésorier : </w:t>
      </w:r>
      <w:r>
        <w:rPr>
          <w:lang w:val="en-US" w:eastAsia="en-US"/>
        </w:rPr>
        <w:t>MALLINGER Jeff</w:t>
        <w:tab/>
        <w:tab/>
        <w:t>95, rue Andethana</w:t>
        <w:tab/>
        <w:t>6970 Hostert    621766936</w:t>
      </w:r>
    </w:p>
    <w:sectPr>
      <w:headerReference w:type="default" r:id="rId75"/>
      <w:footerReference w:type="default" r:id="rId76"/>
      <w:type w:val="nextPage"/>
      <w:pgSz w:w="11906" w:h="16838"/>
      <w:pgMar w:left="851" w:right="346" w:gutter="0" w:header="0" w:top="851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rose;Courier New" w:hAnsi="Eurose;Courier New" w:cs="Eurose;Courier New"/>
      <w:b/>
      <w:bCs/>
      <w:sz w:val="42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ps.lu/" TargetMode="External"/><Relationship Id="rId4" Type="http://schemas.openxmlformats.org/officeDocument/2006/relationships/hyperlink" Target="http://www.flps.lu/" TargetMode="External"/><Relationship Id="rId5" Type="http://schemas.openxmlformats.org/officeDocument/2006/relationships/hyperlink" Target="mailto:arsdorf.2000@pt.lu" TargetMode="External"/><Relationship Id="rId6" Type="http://schemas.openxmlformats.org/officeDocument/2006/relationships/hyperlink" Target="mailto:micheline.pletschette@tango.lu" TargetMode="External"/><Relationship Id="rId7" Type="http://schemas.openxmlformats.org/officeDocument/2006/relationships/hyperlink" Target="mailto:JEKRE@gmx.net" TargetMode="External"/><Relationship Id="rId8" Type="http://schemas.openxmlformats.org/officeDocument/2006/relationships/hyperlink" Target="mailto:monique.pissinger@gmail.com" TargetMode="External"/><Relationship Id="rId9" Type="http://schemas.openxmlformats.org/officeDocument/2006/relationships/hyperlink" Target="mailto:yvonne@tango.lu" TargetMode="External"/><Relationship Id="rId10" Type="http://schemas.openxmlformats.org/officeDocument/2006/relationships/hyperlink" Target="mailto:earendt@pt.lu" TargetMode="External"/><Relationship Id="rId11" Type="http://schemas.openxmlformats.org/officeDocument/2006/relationships/hyperlink" Target="mailto:germain.cleenewerck@gmail.com" TargetMode="External"/><Relationship Id="rId12" Type="http://schemas.openxmlformats.org/officeDocument/2006/relationships/hyperlink" Target="mailto:pyrhus@gmx.net" TargetMode="External"/><Relationship Id="rId13" Type="http://schemas.openxmlformats.org/officeDocument/2006/relationships/hyperlink" Target="mailto:chjung@pt.lu" TargetMode="External"/><Relationship Id="rId14" Type="http://schemas.openxmlformats.org/officeDocument/2006/relationships/hyperlink" Target="mailto:chjung@pt.lu" TargetMode="External"/><Relationship Id="rId15" Type="http://schemas.openxmlformats.org/officeDocument/2006/relationships/hyperlink" Target="mailto:jilben@pt.lu" TargetMode="External"/><Relationship Id="rId16" Type="http://schemas.openxmlformats.org/officeDocument/2006/relationships/hyperlink" Target="mailto:felen92@yahoo.de" TargetMode="External"/><Relationship Id="rId17" Type="http://schemas.openxmlformats.org/officeDocument/2006/relationships/hyperlink" Target="mailto:brongen@yahoo.de" TargetMode="External"/><Relationship Id="rId18" Type="http://schemas.openxmlformats.org/officeDocument/2006/relationships/hyperlink" Target="mailto:frama@pt.lu" TargetMode="External"/><Relationship Id="rId19" Type="http://schemas.openxmlformats.org/officeDocument/2006/relationships/hyperlink" Target="mailto:alpleim@hotmail.com" TargetMode="External"/><Relationship Id="rId20" Type="http://schemas.openxmlformats.org/officeDocument/2006/relationships/hyperlink" Target="mailto:joskirpach@hotmail.de" TargetMode="External"/><Relationship Id="rId21" Type="http://schemas.openxmlformats.org/officeDocument/2006/relationships/hyperlink" Target="mailto:ernywagner@pt.lu" TargetMode="External"/><Relationship Id="rId22" Type="http://schemas.openxmlformats.org/officeDocument/2006/relationships/hyperlink" Target="mailto:grondel.uewerkaerjeng@hotmail.de" TargetMode="External"/><Relationship Id="rId23" Type="http://schemas.openxmlformats.org/officeDocument/2006/relationships/hyperlink" Target="mailto:moesl@pt.lu" TargetMode="External"/><Relationship Id="rId24" Type="http://schemas.openxmlformats.org/officeDocument/2006/relationships/hyperlink" Target="mailto:seips@pt.lu" TargetMode="External"/><Relationship Id="rId25" Type="http://schemas.openxmlformats.org/officeDocument/2006/relationships/hyperlink" Target="mailto:georges.soisson@hotmail.de" TargetMode="External"/><Relationship Id="rId26" Type="http://schemas.openxmlformats.org/officeDocument/2006/relationships/hyperlink" Target="mailto:fuxray@pt.lu" TargetMode="External"/><Relationship Id="rId27" Type="http://schemas.openxmlformats.org/officeDocument/2006/relationships/hyperlink" Target="mailto:guysch@pt.lu" TargetMode="External"/><Relationship Id="rId28" Type="http://schemas.openxmlformats.org/officeDocument/2006/relationships/hyperlink" Target="mailto:schertra@pt.lu" TargetMode="External"/><Relationship Id="rId29" Type="http://schemas.openxmlformats.org/officeDocument/2006/relationships/hyperlink" Target="mailto:rene@neumann.lu" TargetMode="External"/><Relationship Id="rId30" Type="http://schemas.openxmlformats.org/officeDocument/2006/relationships/hyperlink" Target="mailto:rompic@pt.lu" TargetMode="External"/><Relationship Id="rId31" Type="http://schemas.openxmlformats.org/officeDocument/2006/relationships/hyperlink" Target="mailto:adonven1@pt.lu" TargetMode="External"/><Relationship Id="rId32" Type="http://schemas.openxmlformats.org/officeDocument/2006/relationships/hyperlink" Target="mailto:theisenn@pt.lu" TargetMode="External"/><Relationship Id="rId33" Type="http://schemas.openxmlformats.org/officeDocument/2006/relationships/hyperlink" Target="mailto:betguy@pt.lu" TargetMode="External"/><Relationship Id="rId34" Type="http://schemas.openxmlformats.org/officeDocument/2006/relationships/hyperlink" Target="mailto:jmr3783@gmail.com" TargetMode="External"/><Relationship Id="rId35" Type="http://schemas.openxmlformats.org/officeDocument/2006/relationships/hyperlink" Target="mailto:zim@pt.lu" TargetMode="External"/><Relationship Id="rId36" Type="http://schemas.openxmlformats.org/officeDocument/2006/relationships/hyperlink" Target="mailto:pierrotw@pt.lu" TargetMode="External"/><Relationship Id="rId37" Type="http://schemas.openxmlformats.org/officeDocument/2006/relationships/hyperlink" Target="mailto:dreitz@pt.lu" TargetMode="External"/><Relationship Id="rId38" Type="http://schemas.openxmlformats.org/officeDocument/2006/relationships/hyperlink" Target="mailto:dichtera@pt.lu" TargetMode="External"/><Relationship Id="rId39" Type="http://schemas.openxmlformats.org/officeDocument/2006/relationships/hyperlink" Target="mailto:aclaude@pt.lu" TargetMode="External"/><Relationship Id="rId40" Type="http://schemas.openxmlformats.org/officeDocument/2006/relationships/hyperlink" Target="mailto:fbranden@pt.lu" TargetMode="External"/><Relationship Id="rId41" Type="http://schemas.openxmlformats.org/officeDocument/2006/relationships/hyperlink" Target="mailto:claude.huss@secu.lu" TargetMode="External"/><Relationship Id="rId42" Type="http://schemas.openxmlformats.org/officeDocument/2006/relationships/hyperlink" Target="mailto:rphilippy@internet.lu" TargetMode="External"/><Relationship Id="rId43" Type="http://schemas.openxmlformats.org/officeDocument/2006/relationships/hyperlink" Target="http://www.spfst.info/" TargetMode="External"/><Relationship Id="rId44" Type="http://schemas.openxmlformats.org/officeDocument/2006/relationships/hyperlink" Target="mailto:fescher@spfst.info" TargetMode="External"/><Relationship Id="rId45" Type="http://schemas.openxmlformats.org/officeDocument/2006/relationships/hyperlink" Target="mailto:mathedan@pt.lu" TargetMode="External"/><Relationship Id="rId46" Type="http://schemas.openxmlformats.org/officeDocument/2006/relationships/hyperlink" Target="mailto:edy.hermann@icloud.com" TargetMode="External"/><Relationship Id="rId47" Type="http://schemas.openxmlformats.org/officeDocument/2006/relationships/hyperlink" Target="mailto:schnogi@pt.lu" TargetMode="External"/><Relationship Id="rId48" Type="http://schemas.openxmlformats.org/officeDocument/2006/relationships/hyperlink" Target="mailto:jado.diane@gmail.com" TargetMode="External"/><Relationship Id="rId49" Type="http://schemas.openxmlformats.org/officeDocument/2006/relationships/hyperlink" Target="mailto:msilveri@pt.lu" TargetMode="External"/><Relationship Id="rId50" Type="http://schemas.openxmlformats.org/officeDocument/2006/relationships/hyperlink" Target="mailto:jean-paul.thill@pt.lu" TargetMode="External"/><Relationship Id="rId51" Type="http://schemas.openxmlformats.org/officeDocument/2006/relationships/hyperlink" Target="mailto:jlaurent@chd.lu" TargetMode="External"/><Relationship Id="rId52" Type="http://schemas.openxmlformats.org/officeDocument/2006/relationships/hyperlink" Target="mailto:spatzfescher@gmail.com" TargetMode="External"/><Relationship Id="rId53" Type="http://schemas.openxmlformats.org/officeDocument/2006/relationships/hyperlink" Target="mailto:mcarnera@pt.lu" TargetMode="External"/><Relationship Id="rId54" Type="http://schemas.openxmlformats.org/officeDocument/2006/relationships/hyperlink" Target="mailto:hhosinger@internet.lu" TargetMode="External"/><Relationship Id="rId55" Type="http://schemas.openxmlformats.org/officeDocument/2006/relationships/hyperlink" Target="mailto:wolfm@pt.lu" TargetMode="External"/><Relationship Id="rId56" Type="http://schemas.openxmlformats.org/officeDocument/2006/relationships/hyperlink" Target="mailto:paw@fishing.lu" TargetMode="External"/><Relationship Id="rId57" Type="http://schemas.openxmlformats.org/officeDocument/2006/relationships/hyperlink" Target="mailto:csteinme@pt.lu" TargetMode="External"/><Relationship Id="rId58" Type="http://schemas.openxmlformats.org/officeDocument/2006/relationships/hyperlink" Target="mailto:schwerny@pt.lu" TargetMode="External"/><Relationship Id="rId59" Type="http://schemas.openxmlformats.org/officeDocument/2006/relationships/hyperlink" Target="mailto:mer@flps.lu" TargetMode="External"/><Relationship Id="rId60" Type="http://schemas.openxmlformats.org/officeDocument/2006/relationships/hyperlink" Target="mailto:ambiver@pt.lu" TargetMode="External"/><Relationship Id="rId61" Type="http://schemas.openxmlformats.org/officeDocument/2006/relationships/hyperlink" Target="mailto:clresch@pt.lu" TargetMode="External"/><Relationship Id="rId62" Type="http://schemas.openxmlformats.org/officeDocument/2006/relationships/hyperlink" Target="mailto:mouche@flps.lu" TargetMode="External"/><Relationship Id="rId63" Type="http://schemas.openxmlformats.org/officeDocument/2006/relationships/hyperlink" Target="http://mouche.flps.lu/" TargetMode="External"/><Relationship Id="rId64" Type="http://schemas.openxmlformats.org/officeDocument/2006/relationships/hyperlink" Target="mailto:rjkleman@pt.lu" TargetMode="External"/><Relationship Id="rId65" Type="http://schemas.openxmlformats.org/officeDocument/2006/relationships/hyperlink" Target="mailto:mouche@flps.lu" TargetMode="External"/><Relationship Id="rId66" Type="http://schemas.openxmlformats.org/officeDocument/2006/relationships/hyperlink" Target="mailto:marc.buso@education.lu" TargetMode="External"/><Relationship Id="rId67" Type="http://schemas.openxmlformats.org/officeDocument/2006/relationships/hyperlink" Target="mailto:clfrpg@pt.lu" TargetMode="External"/><Relationship Id="rId68" Type="http://schemas.openxmlformats.org/officeDocument/2006/relationships/hyperlink" Target="mailto:marc.retter@internet.lu" TargetMode="External"/><Relationship Id="rId69" Type="http://schemas.openxmlformats.org/officeDocument/2006/relationships/hyperlink" Target="mailto:sschonkert@gmail.com" TargetMode="External"/><Relationship Id="rId70" Type="http://schemas.openxmlformats.org/officeDocument/2006/relationships/hyperlink" Target="mailto:ernywagn@pt.lu" TargetMode="External"/><Relationship Id="rId71" Type="http://schemas.openxmlformats.org/officeDocument/2006/relationships/hyperlink" Target="mailto:schwerny@pt.lu" TargetMode="External"/><Relationship Id="rId72" Type="http://schemas.openxmlformats.org/officeDocument/2006/relationships/hyperlink" Target="mailto:marc.retter@internet.lu" TargetMode="External"/><Relationship Id="rId73" Type="http://schemas.openxmlformats.org/officeDocument/2006/relationships/hyperlink" Target="mailto:rjkleman@pt.lu" TargetMode="External"/><Relationship Id="rId74" Type="http://schemas.openxmlformats.org/officeDocument/2006/relationships/hyperlink" Target="mailto:schoumacher@hotmail.com" TargetMode="External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31:00Z</dcterms:created>
  <dc:creator>Carlo Goergen</dc:creator>
  <dc:description/>
  <dc:language>en-US</dc:language>
  <cp:lastModifiedBy>User</cp:lastModifiedBy>
  <cp:lastPrinted>2015-05-22T10:49:00Z</cp:lastPrinted>
  <dcterms:modified xsi:type="dcterms:W3CDTF">2015-06-10T09:31:00Z</dcterms:modified>
  <cp:revision>2</cp:revision>
  <dc:subject/>
  <dc:title>- 1 -</dc:title>
</cp:coreProperties>
</file>